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osca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y A.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ocument describes version 1.0 of the GAPoscan utilit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created by Gary A.Priest in December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the GAPoscan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mall program is designed for Falcon030 owners who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RGB monitor or televison. It will not run on a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Poscan simply puts your Falcon into Overscan mode which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a maximum resolution of 768x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GAPo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Execute GAPOSCAN.TOS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Change screen resolution from the desktop menu to forc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 to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now have an extra large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Running GAPOSCAN again will switch off oversca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SUPPLIED WITH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POSCAN.TOS      GAPo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POSCAN.DOC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 - This version of GAPoscan was created in Dece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U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program  is  freely redistributable for  use  by 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one who feels the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damage caused by use of this program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rectly is the sole responsibil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y A.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67 Ludlo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2 7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