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n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601 Am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ltom City  TX 76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17-485-9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LPHI: DMUN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 Address: DMUNSIE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: ______________________________________ Code: ____ Key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    Phon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uter: 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ill out this form and mail it to us AFTER you recei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and key. This will insure that you are on ou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or information about updates and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rdered this product from us directly or from a deal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ssume you do not need to fill this form out. This for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illed out so you can be included on our mailing list. Thank you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