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TRD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or .TAP file to Betadisk imag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WRITETRD image_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here image_file is a raw dump of Betadisk (TR-DOS)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(without sector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ile is the name of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is program writes a specified file to a Betadis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 file for futher use in some TR-DOS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MS-DOS or writing back to a TR-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MS-DOS file writes it as CODE file, the blocks of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BASIC, CODE or DATA file. Special case is a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Headerless file is written using the standard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: filename is "NoHeader", type "CODE", in sta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red the flagbyte and in length field the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: A error message is given when image_file or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ist, or specified image_file isn't a vali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writing files there are thes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) The written file may not be longer than 0xff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 In the dump directory can't be more than 12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) On the disk image must be enough free spac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any of these conditions fails, a error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 writing process terminates. Th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sted before processing each block of 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doesn't handle snapshot file formats .SNA, .Z80, .S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, coments, etc. to eged@elf.stuba.sk ( only till august 1996 :(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