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x 2068 Emulation on a PC Using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9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describes the Timex 2068 emulation and Se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peration.  Gerton Lunter's excellent Spectrum emulator, Z80 V3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modified Timex and Series 1 Interface code to make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, you simply replace the ROMS.BIN file in Z80-303.ZI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ree in the EMULATOR area of QBOX-USA (file area #5)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X2068_3.ZIP and the shareware version of Z80 V3.03.  TX2068_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w ROMS.BIN, an updated LAYOUT.SCR, and this DOC file.  QBOX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ee BBS system dedicated to the QL and other Sinclair compu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a QL computer equipped with an IDE hardrive and a 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phone number is 810-254-9878 and it is in operatio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S-USA is located in Sterling Height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"*" in the left column indicated new feature, change or correc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w available to the TIMEX 2068 emulated in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icrodrive Interface - up to 8 microdrives using an emulated Se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CAT, FORMAT, ERASE, MOVE, LOAD *, SAVE *, VERIFY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* are used with the microdrives.  You must enable the micro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"m";n;"name"              This must be done to creat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n                            n = micro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*"m";n;"filename"           "m" = microdr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*"m";n;"filename"CODE x     Loads code starting at addres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m";n;"filename"LINE x     Auto starting program at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m";n;"filename"CODE x,y   Saves y bytes at addres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m";n;"filename"SCREEN     Saves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"m";n;"filename"           Do not add COD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*"m";n;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*"m";n;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Gerton Lunter's Documentation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rial Port - Send/Receive (SAVE/LOAD) data/programs over the P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; LLIST/LPRINT to the PC parallel ports; and SAVE/LOA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up the comm port, LPT port or disk file name with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Some of the following must have the streams OPE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*"b"                Load basic files from comm por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*"t"                Load text files from comm por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*"b"CODE x          Load binary file to addres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*"b"SCREEN          Load SCREEN file from comm por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b"                Send basic files to comm por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t"                Send text files to comm por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b"LINE x          Save basic prog w/auto starting at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b"CODE x,y        Send binary file to comm por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b"SCREEN          Send SCREEN file to comm por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#3 or LLIST         OPEN #3;"t" first.  Use comm, LP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3 or LPRINT       OPEN #3;"t" first.  Use comm, LPT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#n                  Lists program to strea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KEY$ #n                Returns single character string, if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#n;x               Inputs variable from strea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n                 Outputs print sequence (...) to strea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#n;x                 Catalog of Microdrive x sent to stream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Gerton Lunter's Documentation for serial port emulation/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esign your own command - feature of the SERIES 1 interface.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knowledge is required.  If possible, refer to the SPECTRU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BOOK by Dr. Ian Log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LEAR # - Reset all channels to original and reclaim all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LS # - Restores screen attributes to th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OPEN #n;"x" - Links specified channel "x" with stream n.  Start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oves up to make room for channels.  Channels are: 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, "b" or "t" for serial port, and "n" for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featur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LOSE #n - Unlinks any channel from stream n and reclaims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8k snapshot save - Saves the memory state of the Timex 2068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ressed file with a filename you select and an extension of .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cannot normally load Spectrum snapshot (.Z80)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x 2068 emulation and the reverse is also true. 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ilar but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9.  DELETE bug correction - Now included is a machine code patch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advertent and frustrating dislay of the word DELETE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 long input line.  Jack Dohany wrote this terriffic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gave permission to use it in this Timex emulation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 corrected Timex/Spectrum 32k rom, with a switch tha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om, for installation in a real Ti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he word DELETE displayed in order to dele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basic, use the Symbol Shift key with the "0" ke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 Shift key.  The keyword DELETE will only appear af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r while the "K" curso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in Spectrum but working in the TIMEX 2068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 ERR - Traps errors and redirects program execu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N ERR GO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 - Works like a normal Timex 2068. 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,           Deletes all basic lin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X,Y         Deletes basic lines from line X to lin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REE - Prints out the available basic memory. 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ET, RESET *, RESET #n - Works just like the normal Timex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seful.  Requires firmware written to take advantage of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ve worked much like CLOSE #n does in the Series 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re displayed on the new LAYOUT.SCR file in TX2068_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the Timex 2068 emulation work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TICK - Hardware support in the Z80 emulator is not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 stick as provided for in the Ti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OUND - Hardware support in the Z80 emulator is not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x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ccess to the XROM memory and its TAPE routines cannot be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 is not provided for.  The same is true for the DOCK ban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AROS and LROS programs unavailable as well 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VIDEO modes (normal display only).  The second display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pened because the Z80 Spectrum emulator does not suppor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6000 hex.  Just imagine if it were supported, the 64 and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potental of the Timex would really look good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AVE/LOAD/MERGE/VERIFY - Emulation of TAPE commands to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with the TAP feature.  However, the tape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files through the parallel port only when a file named SA_L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ed in TX2068_3.ZIP), is loaded to memory and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Z80 V3 emulator (see note below) and a fast compute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a registered copy, you must write to Gerton Lunter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in the shareware Z80-303.ZIP file.  The T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work in the REAL MODE and only with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a tape cassette interface.  Use key F7 to set u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PT port and not from DISK.  The file, SA_LD.BI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to ram from an emulated Microdrive or Serial Port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82 decimal (62C2H).  The normal location of the TAPE routin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ROM (see #3).  This file is designed to be loaded from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were from an emulated comm port (key F4, RS232 Input)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 CODE, from Timex basic, to address 25282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*"b" CODE 25282.       (you must include 25282 with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it to a microdrive file, if desir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*"m";1;"SA_LD" CODE 25282,1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save it with the name "run" if you want it to be lo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RUN is entered after initializing the emulato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ton's documentation about the save/loa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you must use REAL mode (F6) and your emulated Timex 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0% and 110% in order to load tape program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port (requires a fast 386 or higher).  Around 105% wa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 have included a Z80 file named NORMTAPE.Z80 that already has the SA_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loaded to the proper location and the hardware select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k computer without the Series 1 interface enabled.  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(with key F3) to avoid the problems previously describ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1 interface is needed later, go the menu generated with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highlight the 48k Spectrum (actually a Timex) with Se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Be sure to press the CONTROL key with the ENTER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he computer to RESET before enabling the Series 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A_LD.BIN code is not loaded, any tape commmand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ass syntax.  But during execution, an "Invalid I/O devi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enerated.  After loading the tape routines, the LOAD ""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" will work properly as long as no code address nor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If there are numbers, such as an auto starting line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sense in Basic" error will be displayed because the f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point form of these numbers has not been added. 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, use VAL "number".  To avoid this condition entire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 file, SA_LD.BIN has been loaded before using the t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nal note about "MERGE": the SA_LD.BIN file must b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"MERGE" command for microdrive files or an "Invali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" error will be displayed.  The microdrive "MERGE"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code in the tape routines for MERGEing opera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the Series 1 code will not allow MERGEing an au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program.  In addition, I have not found the MERGE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reliable with large programs in either the Timex 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OTE:  At the time that this was originally written, I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of V3 to test the tape commands wit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 I now have tested them with version 3 and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 just as well as with version 2.  Agai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, be able to adjust the emulator spee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10 % of normal and finally, you must use REAL mode (key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be able to use the tape routines to 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RAM RESIDENT CODE is not in memory.  There is no XROM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o the space is free for the use of other cod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is also used by the special tape routine, SA_LD.BIN.  Se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OUT 244,n will cause the border to change color.  Many Tim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instruction written in machine code to ensure that HO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hunks are enabled during program execution.  Short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ode or Gerton Lunter rewriting his emulato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for this.  Note:  when low, each of the 8 bits sent o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4 enables 8k of HOME bank memory.  Or, when high, each b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CK or XROM bank memory.  The DOCK bank is en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8 bits sent out port 255 is &lt;128.  Otherwise, the XROM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when the value of the 8 bits sent out port 255 is &gt;12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ank switching is not available in this Timex emulation. 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 emulator does not recognize port 244 and handles any OUT 244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like a border color change through port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this Time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Timex variable, Physical RamTop (P_RAM) has been relocated to 5C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rst Series 1 interface variable (FLAGS3) is at 5CB4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imex Series 1 interface variables are located starting at 685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trast, the Spectrum Series 1 interface variables start at 5CB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 1 interface variables cause the start of Basic to mov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OPEN a channel, you must use OPEN #n;"x".  The letter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hannel and "x" can be  "t", "b", "n", or "m".  See Ge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 The important item here is that you must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a comma in the command like the Spectrum allows. 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check passes the comma, thus not paging in the Series 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.  When a comma is used, an "Invalid I/O device" erro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Timex error routines and the command is never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ASIC programing starts at address 26709 decimal, before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1 interface.  It normally starts at 26710 in the Timex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because of the way the Series 1 interface code expect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rganized.  Between the Spectrum and Timex computers,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ifference in length from the start of Channels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.  If I can figure out how to work around this dif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basic may be changed back to 26710.  The way it is n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problems with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4.  The program TIMACHINE will not work with the extended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1 interface.  TIMACHINE loads OK but basic programs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ries 1 interface.  Basic programs can only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interface.  To keep problems from appearing,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48k computer without the Series 1 interface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from the F9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into another problem that keeps some programs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Some programs will not load correctly if the Se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variables and channels are initialized and the start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ved up to accommo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uch program is WINDOW PRINT 32.  The solu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cated but I will try to explain.  To load the Tape rout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able the Series 1 variables and extended channels. 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channels of WINDOW PRINT 32 interfer with the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1 interface.  This is why WINDOW PRINT 32 fail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The Series 1 variables must be removed and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back to normal.  We can do this with a NEW command bu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must be protected by loading them above RAM TOP first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routines to address 60000 and do CLEAR 59999.  Next, d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Series 1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LEAR 5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LOAD *"m";1;"SA_LD" CODE 60000 : REM  from mircodrive, F8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REM  LOAD *"b" CODE 60000 : REM   RS232 redirection from F4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using a FOR/NEXT loop, PEEK the Tape routines and POKE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ress 25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ET y=2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x=60000 TO 61329 : REM 1330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OKE y,PEE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LET y=y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TOP should be moved back up to the normal location with CLEAR 6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er if desired.  Once completed, the TAPE routines ar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and the Series 1 variables have been eliminated. 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the Series 1 interface with a syntax error 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ill be recreated.  Hopefully, you can now load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o avoid this long and complicated procedure, just load NORMTAPE.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previously, this file has been supplied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aving to deal with the above process.  This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other programs, through the parallel port without a lo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more, the Series 1 interface cannot be paged in to ad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variables when a syntax error occurs. 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 features, but, if you are using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, you can save and load with cassette tape through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st programs that I have tried have worked with this Time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cludes HOTZ and HOTZ AROS (my favorite), as long as the X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, DOCK bank and ram resident code are not acces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make use of the STICK and SOUND command a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WORX is one program that will not work properly in thi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many others that fail to work properly but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Spectrum Z80 emulator user, please read Gerto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refully.  Some people find the control and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s, tape interface, parallel port, serial port and floppy/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rom the menus in the emulator.  Be patient, i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tem that could be a problem for some computers i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are not using expanded memory, you will need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k of free memory to run the version 3 emulator.  Expanded mem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run Z80 v3 because it requires less free memory and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emulation will run much faster.  If you are unable to get the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cause of insufficient memory, try launching the emulator with the -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s in: Z80 -xt.  This will reduce certain buffers in the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e difference if the emulator will run or not.  By the way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elections of the 48k computer alone or the 48k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1 interface.  Other selections are unpredictable with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this emulation to work, you ca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QBOX BBS, (810) 254-9878, and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lp make this Timex 2068 project better, let me know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 personally would like to use OS-64 with this emulation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nowledge to change the Z80 emulator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M bank, the DOCK bank and the two displays files.  At best, thi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compromise, but, if enough USA users will become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, maybe Gerton Lunter will consider making his emulator FULLY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So, when you register, write that you would really like Z8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0) 286-9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634 Amberly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ton Twp, MI 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