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P2 HOB beta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The converter use with the program HoBeta. The converter permi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files of format TAP (JPP by Arnt Gulbrandsen,Z80 by Gerton Lu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ormat of file HoBeta. Program transform files of type .B (Bas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.C (code, screen and etc). The files of type number array and char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transformed, because using this types is not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correct basic loader or names of files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orm to the system Beta disk interface ( TR DO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t is necessary to set a source file and the target fi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ring of parameters ( target file is not necessary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" /n' - unnumbe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Than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exander Us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itry Frol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dor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th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Internet e-mail : cyberlife@crems.tgtu.tambov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c cannel      :#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yberLife(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9.NOV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