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</w:t>
        <w:tab/>
        <w:t xml:space="preserve">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</w:t>
        <w:tab/>
        <w:t xml:space="preserve"> [-Z]</w:t>
        <w:tab/>
        <w:t xml:space="preserve">  [-cflptuvz[abjnoqsCLV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</w:t>
        <w:tab/>
        <w:t xml:space="preserve">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</w:t>
        <w:tab/>
        <w:t xml:space="preserve"> archives;  both  programs  are</w:t>
        <w:tab/>
        <w:t xml:space="preserve">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path</w:t>
        <w:tab/>
        <w:t xml:space="preserve"> itself cannot.</w:t>
        <w:tab/>
        <w:t xml:space="preserve">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 xml:space="preserve">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</w:t>
        <w:tab/>
        <w:t xml:space="preserve">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brackets;  ranges  are</w:t>
        <w:tab/>
        <w:t xml:space="preserve"> specified  b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.</w:t>
        <w:tab/>
        <w:t xml:space="preserve"> If an</w:t>
        <w:tab/>
        <w:t>exclamation  point  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e  sure to quote any character which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se be interpreted or modified  by  the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 .zip is appended.</w:t>
        <w:tab/>
        <w:t>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hive; just specify  the  .exe</w:t>
        <w:tab/>
        <w:t>suffix</w:t>
        <w:tab/>
        <w:t>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 members; see above.  Again, be  sure</w:t>
        <w:tab/>
        <w:t>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ressions  that</w:t>
        <w:tab/>
        <w:t xml:space="preserve"> would</w:t>
        <w:tab/>
        <w:t>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ptional list of archive members to be</w:t>
        <w:tab/>
        <w:t xml:space="preserve">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 processing.</w:t>
        <w:tab/>
        <w:t xml:space="preserve">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 exclude  any files which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, ``unzip  foo</w:t>
        <w:tab/>
        <w:t xml:space="preserve"> *.[ch]</w:t>
        <w:tab/>
        <w:t xml:space="preserve">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none in any  subdirectories.</w:t>
        <w:tab/>
        <w:t xml:space="preserve">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d line; it is also  accepted 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zipfile  specification, or between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 -x option.  The option and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catenated  without any white space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note that this may cause normal shell</w:t>
        <w:tab/>
        <w:t xml:space="preserve">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 be suppressed.  In particular, ``-d ~''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expanded by Unix C shells into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's 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teral subdirectory ``~'' of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,  in</w:t>
        <w:tab/>
        <w:t>order  to  support  obsolesce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usage screen is limited to  22  or  23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therefore  be  considered  a reminder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syntax rather than an exhaustive list of all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 mode.  If the first option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</w:t>
        <w:tab/>
        <w:t xml:space="preserve"> stdout/screen</w:t>
        <w:tab/>
        <w:t>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is  automatically  performed</w:t>
        <w:tab/>
        <w:t xml:space="preserve">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is</w:t>
        <w:tab/>
        <w:t>not  listed  in</w:t>
        <w:tab/>
        <w:t xml:space="preserve">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 which  already  exist  on disk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er than  the  disk  copies.   By  default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eries  before  overwriting, but the -o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used to suppress the queries.</w:t>
        <w:tab/>
        <w:t>Note  tha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 operating systems, the TZ (timezone)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t variable must be set correctly in order for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-u to work properly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ually set automatically).  The reasons</w:t>
        <w:tab/>
        <w:t>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) and Unix-format times (always in GM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essity to compare the two.  A typical</w:t>
        <w:tab/>
        <w:t>TZ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 ``PST8PDT''  (US  Pacific  time 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justment for Daylight Savings  Time  or</w:t>
        <w:tab/>
        <w:t xml:space="preserve"> ``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s  of</w:t>
        <w:tab/>
        <w:t xml:space="preserve"> the  specified</w:t>
        <w:tab/>
        <w:t xml:space="preserve">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otals for all files specified.  In</w:t>
        <w:tab/>
        <w:t>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zipfile  comment  and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f any) are displayed.  If  a  file  was</w:t>
        <w:tab/>
        <w:t xml:space="preserve">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 a  single-case  file system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ld MS-DOS FAT file system) and the -L  o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 the  filename is converted to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files to pipe (stdout).</w:t>
        <w:tab/>
        <w:t>Nothing</w:t>
        <w:tab/>
        <w:t xml:space="preserve">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 data  is  sent  to</w:t>
        <w:tab/>
        <w:t>stdout, and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 archive  files.   This  option  extrac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d file  in  memory  and  compares</w:t>
        <w:tab/>
        <w:t xml:space="preserve"> th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yclic  redundancy check, an enhanced checksu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panded file with the original  file'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</w:t>
        <w:tab/>
        <w:t>files  and  create  new</w:t>
        <w:tab/>
        <w:t xml:space="preserve">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ed.  This option performs the same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-f option, extracting (with query)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ewer than those with the same  name</w:t>
        <w:tab/>
        <w:t>on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 in  addition</w:t>
        <w:tab/>
        <w:t xml:space="preserve"> it extracts those fil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already exist on disk.  See -f above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 verbose or print diagnostic version inf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has evolved  and  now  behaves  as</w:t>
        <w:tab/>
        <w:t xml:space="preserve"> both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 and  a  modifier.</w:t>
        <w:tab/>
        <w:t xml:space="preserve">  As an option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rposes:</w:t>
        <w:tab/>
        <w:t xml:space="preserve"> when a</w:t>
        <w:tab/>
        <w:t xml:space="preserve"> zipfile  is  specified</w:t>
        <w:tab/>
        <w:t xml:space="preserve">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 options,  -v  lists archive files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ing to the -l info the compression method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 size,  compression  ratio  and 32-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is</w:t>
        <w:tab/>
        <w:t xml:space="preserve"> printed.   In</w:t>
        <w:tab/>
        <w:t>addition  to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ader  with  release date and version, unzi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 other ftp and non-ftp sites; the targe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system for which it was compiled,  as</w:t>
        <w:tab/>
        <w:t xml:space="preserve">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ossibly)  the  hardware on which it wa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iler and version used, and the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;  any  special compilation option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les which might</w:t>
        <w:tab/>
        <w:t xml:space="preserve"> do  the  same</w:t>
        <w:tab/>
        <w:t>(se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 with other options (e.g., -t) to produc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  or debugging output; this is not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).  The -a option causes files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characters and the  character  set  itsel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OF)  marker;  Macintoshes  use</w:t>
        <w:tab/>
        <w:t>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Rs) for EOLs; and most PC operating  system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BCDIC  rather than the more commo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, and NT supports  Unicode.)</w:t>
        <w:tab/>
        <w:t>Note  that 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fication  of  text</w:t>
        <w:tab/>
        <w:t>files is by no mea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ct; some ``text'' files may  actually  b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 vice versa.</w:t>
        <w:tab/>
        <w:t>unzip therefore prints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``[binary]'' as a visual check for each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s</w:t>
        <w:tab/>
        <w:t>when using the -a option.  The -a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s all files to be extracted as  text,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treat  all  files</w:t>
        <w:tab/>
        <w:t xml:space="preserve"> as binary (no text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filenames case-insensitively.   unzip's 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ophy  is  ``you  get what you ask for'' (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ant options below).  Because some file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lly case-sensitive (notably those under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ing system) and because both ZIP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zip itself are portable across platforms,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behavior is to match both wildcard an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al filenames case-sensitively.</w:t>
        <w:tab/>
        <w:t>That is,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 ``makefile''</w:t>
        <w:tab/>
        <w:t xml:space="preserve"> on  the  command  lin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 ``makefile'' in the archive, not ``Make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 ``MAKEFILE'' (and similarly for wildcard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cations).  Since this does not correspon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r</w:t>
        <w:tab/>
        <w:t>of many other operating/file system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, OS/2 HPFS which preserves mixed</w:t>
        <w:tab/>
        <w:t>cas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 not sensitive to it), the -C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 force</w:t>
        <w:tab/>
        <w:t xml:space="preserve"> all  filename</w:t>
        <w:tab/>
        <w:t>matches</w:t>
        <w:tab/>
        <w:t xml:space="preserve">  to   be 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nsitive.  In the example above, all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then match</w:t>
        <w:tab/>
        <w:t>``makefile''  (or  ``make*''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).</w:t>
        <w:tab/>
        <w:t xml:space="preserve">  The -C option affects fil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mal  file  list  and  the   excluded-file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 paths.   The archive's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recreated;  all  files  are  deposi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percase-only   operating  system  or 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is was</w:t>
        <w:tab/>
        <w:t xml:space="preserve"> unzip's  default  behavior  in</w:t>
        <w:tab/>
        <w:t xml:space="preserve">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or  to 5.11; the new default behavior is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 to the old behavior with the -U  opti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 now  obsolete</w:t>
        <w:tab/>
        <w:t xml:space="preserve"> and  will be remov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lease.)</w:t>
        <w:tab/>
        <w:t xml:space="preserve">  Depending  on</w:t>
        <w:tab/>
        <w:t xml:space="preserve">  the</w:t>
        <w:tab/>
        <w:t>archiver,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hived</w:t>
        <w:tab/>
        <w:t>under  single-case  filesystems (VMS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-DOS FAT, etc.) may be</w:t>
        <w:tab/>
        <w:t>stored</w:t>
        <w:tab/>
        <w:t>as 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;  this  can</w:t>
        <w:tab/>
        <w:t xml:space="preserve">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ing to a case-preserving filesystem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S/2  HPFS  or  a</w:t>
        <w:tab/>
        <w:t xml:space="preserve"> case-sensitive one such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x.  By default unzip  lists  and  extrac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names</w:t>
        <w:tab/>
        <w:t xml:space="preserve">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ncation, conversion of</w:t>
        <w:tab/>
        <w:t xml:space="preserve"> unsupported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tc.);  this  option  causes the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certain systems to be converted to 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 overwrite existing files.</w:t>
        <w:tab/>
        <w:t>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s, skip the extraction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mpting.    By</w:t>
        <w:tab/>
        <w:t xml:space="preserve"> default 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ing any file which already exists;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 choose  to  overwrite  only</w:t>
        <w:tab/>
        <w:t>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,  skip  extraction  of  all exist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existing files without</w:t>
        <w:tab/>
        <w:t>prompt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ten used with -f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operations quietly (-qq  =  even</w:t>
        <w:tab/>
        <w:t>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ing or testing, the extraction method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or zipfile comments which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hive, and possibly a summary when fin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NT, MS-DOS] convert spaces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s.   Since all PC operating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aces in</w:t>
        <w:tab/>
        <w:t xml:space="preserve"> filenames,  unzip  by</w:t>
        <w:tab/>
        <w:t>default</w:t>
        <w:tab/>
        <w:t xml:space="preserve">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names</w:t>
        <w:tab/>
        <w:t xml:space="preserve">    with     spaces</w:t>
        <w:tab/>
        <w:t>intact</w:t>
        <w:tab/>
        <w:t xml:space="preserve">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`EA DATA. SF'').</w:t>
        <w:tab/>
        <w:t xml:space="preserve"> This can  be  awkward,</w:t>
        <w:tab/>
        <w:t xml:space="preserve">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 spaces in filenames.</w:t>
        <w:tab/>
        <w:t xml:space="preserve"> Conversion of spa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s  can</w:t>
        <w:tab/>
        <w:t>eliminate the awkwardnes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names</w:t>
        <w:tab/>
        <w:t xml:space="preserve"> uppercase  if created under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(VMS) file version numbers.  VMS 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 stored  with</w:t>
        <w:tab/>
        <w:t>a  version  number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ext;##.  By default the ``;##''  version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rs  are</w:t>
        <w:tab/>
        <w:t xml:space="preserve"> stripped, but this option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retained.  (On filesystems which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 particularly short lengths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truncated or  stripped  regardless</w:t>
        <w:tab/>
        <w:t xml:space="preserve">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]  restore  owner/protection</w:t>
        <w:tab/>
        <w:t>info (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privileges).  Ordinary file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ways  restored, but this option allows U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tored as well.</w:t>
        <w:tab/>
        <w:t xml:space="preserve"> [The next version of un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  Unix UID/GID info as well, and possibly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miss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OS/2, NT, Amiga] restore the volum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the  extraction  medium  is  removable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kette).  Doubling the option (-$$) allows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dia  (hard  disks)  to</w:t>
        <w:tab/>
        <w:t>be  labelled as wel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, volume 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efault</w:t>
        <w:tab/>
        <w:t>behavior  may  be  modified  via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 in an environment variable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tion, but it is probably most useful  with</w:t>
        <w:tab/>
        <w:t xml:space="preserve"> the 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 -C, -q, -o, or -n modifiers:  make unzip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by default,  make  it</w:t>
        <w:tab/>
        <w:t xml:space="preserve"> convert  filena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 systems to lowercase, make it match name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 make  it</w:t>
        <w:tab/>
        <w:t xml:space="preserve"> quieter,  or  make   it  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 or  never  overwrite files as it extrac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make unzip act  as  quietly  as</w:t>
        <w:tab/>
        <w:t>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reporting errors, one would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env UNZIP -qq</w:t>
        <w:tab/>
        <w:t xml:space="preserve">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UNZIP=-qq</w:t>
        <w:tab/>
        <w:t xml:space="preserve">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options are, in effect, considered to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any other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the first options on</w:t>
        <w:tab/>
        <w:t xml:space="preserve"> the  command  lin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</w:t>
        <w:tab/>
        <w:t xml:space="preserve"> an  environment  option, one may use the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</w:t>
        <w:tab/>
        <w:t xml:space="preserve">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hyphen is the normal switch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is a minus sign, acting on the q option.</w:t>
        <w:tab/>
        <w:t>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 here  is</w:t>
        <w:tab/>
        <w:t xml:space="preserve"> to  cancel one quantum of quietn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both quiet flags, two  (or  more)</w:t>
        <w:tab/>
        <w:t xml:space="preserve"> minus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two  are equivalent).  This may seem awkwar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ng, but it is reasonably intuitive:</w:t>
        <w:tab/>
        <w:t>just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hyphen  and  go  from there.  It is also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uggested by the examples above, the</w:t>
        <w:tab/>
        <w:t>default</w:t>
        <w:tab/>
        <w:t xml:space="preserve">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are  UNZIP_OPTS  for  VMS (where the symbo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 with  the</w:t>
        <w:tab/>
        <w:t xml:space="preserve"> environment variable), and UNZI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ing systems.</w:t>
        <w:tab/>
        <w:t xml:space="preserve"> For compatibility with</w:t>
        <w:tab/>
        <w:t xml:space="preserve">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</w:t>
        <w:tab/>
        <w:t xml:space="preserve"> is also accepted (don't ask).</w:t>
        <w:tab/>
        <w:t>If bot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are defined,  however,</w:t>
        <w:tab/>
        <w:t>UNZIP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heck the values of all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ezone variable (TZ) should be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imezone in order for the -f and -u to operat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</w:t>
        <w:tab/>
        <w:t xml:space="preserve"> See  the  description</w:t>
        <w:tab/>
        <w:t>of  -f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may also be necessary in  order  for 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on extracted files to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 archives  are fully supported by Info-ZI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but due to United States  export  restri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and</w:t>
        <w:tab/>
        <w:t>decryption  sources are not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unzip and zip distributions.</w:t>
        <w:tab/>
        <w:t xml:space="preserve"> Since the 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</w:t>
        <w:tab/>
        <w:t>were  written  by  Europeans,  however,</w:t>
        <w:tab/>
        <w:t xml:space="preserve">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available at sites throughout the</w:t>
        <w:tab/>
        <w:t xml:space="preserve"> world;</w:t>
        <w:tab/>
        <w:t xml:space="preserve">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``Where'' in any Info-ZIP source or binary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loca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separate</w:t>
        <w:tab/>
        <w:t>distribution,  not  all</w:t>
        <w:tab/>
        <w:t xml:space="preserve">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</w:t>
        <w:tab/>
        <w:t xml:space="preserve"> of unzip support decryption.  To check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ypt support, either attempt to test  or  extra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,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-v option above) for ``[decryption]'' a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no runtime options for decryption; if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is encrypted, unzip will prompt  for  the</w:t>
        <w:tab/>
        <w:t xml:space="preserve">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choing what is typed.  unzip continu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assword as long as it appears to be valid;</w:t>
        <w:tab/>
        <w:t xml:space="preserve">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by</w:t>
        <w:tab/>
        <w:t xml:space="preserve"> testing  a 12-byte header. 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check out against the header, but there 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in-256</w:t>
        <w:tab/>
        <w:t xml:space="preserve"> chance</w:t>
        <w:tab/>
        <w:t xml:space="preserve"> that an incorrect password wi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a security feature of the PKWARE zipfile 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elps prevent brute-force attacks which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a large speed advantage by testing only the</w:t>
        <w:tab/>
        <w:t xml:space="preserve"> hea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</w:t>
        <w:tab/>
        <w:t>case  that  an incorrect password is give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the header test anyway,  either  an  incorrect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</w:t>
        <w:tab/>
        <w:t xml:space="preserve"> generated  for</w:t>
        <w:tab/>
        <w:t xml:space="preserve"> the extracted data or els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ail during the extraction because the  ``decryp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do not constitute a 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will prompt for another password, and  so</w:t>
        <w:tab/>
        <w:t>o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files  are</w:t>
        <w:tab/>
        <w:t>extracted.   If</w:t>
        <w:tab/>
        <w:t xml:space="preserve"> a password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null password (that is, just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taken as a signal to skip all further prompting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ncrypted files in the</w:t>
        <w:tab/>
        <w:t xml:space="preserve"> archive(s)  will  thereaft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.   (Actually  that's  not quite true; ol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of zip(1L) and zipcloak(1L) allowed null 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unzip  checks  each</w:t>
        <w:tab/>
        <w:t>encrypted file to see if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orks.</w:t>
        <w:tab/>
        <w:t>This may result</w:t>
        <w:tab/>
        <w:t xml:space="preserve"> in  ``false  positiv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re is presently no way to avoi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.  This is another security feature:</w:t>
        <w:tab/>
        <w:t>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 given</w:t>
        <w:tab/>
        <w:t xml:space="preserve"> on  the  command line or stor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itute a risk because they  may  be</w:t>
        <w:tab/>
        <w:t>seen  by 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 releases</w:t>
        <w:tab/>
        <w:t xml:space="preserve"> may  (under  protest,</w:t>
        <w:tab/>
        <w:t>with great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al) support such shenani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unzip to extract all members of  the  archive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</w:t>
        <w:tab/>
        <w:t xml:space="preserve"> into  the  current 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members of  letters.zip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all zipfiles in the  current  directory,</w:t>
        <w:tab/>
        <w:t xml:space="preserve">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expands wildcards, as in Unix; double  quote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 been  used  instead,  as</w:t>
        <w:tab/>
        <w:t>in  the</w:t>
        <w:tab/>
        <w:t xml:space="preserve"> source</w:t>
        <w:tab/>
        <w:t xml:space="preserve">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</w:t>
        <w:tab/>
        <w:t>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</w:t>
        <w:tab/>
        <w:t xml:space="preserve"> whose</w:t>
        <w:tab/>
        <w:t>names end in .tex, auto-con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end-of-line convention and piping</w:t>
        <w:tab/>
        <w:t>the  out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binary file paper1.dvi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FORTRAN and C source files--*.f,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double quotes are necessary only in Unix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is turned on).</w:t>
        <w:tab/>
        <w:t>To  extract  all  FORTRAN  and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files, regardless of case (e.g., both *.c and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VMS names to lowercase and convert the line-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which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without querying (NOTE:  be caref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 in</w:t>
        <w:tab/>
        <w:t>one   timezone</w:t>
        <w:tab/>
        <w:t xml:space="preserve"> a   zipfile 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archives to date contain no timezon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 and  a ``newer'' file from an eastern timezone m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 directory</w:t>
        <w:tab/>
        <w:t>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 diagnostic screen  showing</w:t>
        <w:tab/>
        <w:t>which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</w:t>
        <w:tab/>
        <w:t>options</w:t>
        <w:tab/>
        <w:t xml:space="preserve">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decryption support was compiled in,  the</w:t>
        <w:tab/>
        <w:t xml:space="preserve">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``.zip'' is generally not</w:t>
        <w:tab/>
        <w:t xml:space="preserve"> necessary.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-l--q file.zip</w:t>
        <w:tab/>
        <w:t xml:space="preserve">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maintainer, being a lazy sort, find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 define a pair of aliases:  tt for ``unzip 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i</w:t>
        <w:tab/>
        <w:t>for  ``unzip -Z'' (or ``zipinfo'').  One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``tt zipfile'' to test an  archive,</w:t>
        <w:tab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 worth making a habit of doing.  With luck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ort ``No errors detected in  zipfile.zip,''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to ``-aL'' and is tempted to  add 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  <w:tab/>
        <w:t xml:space="preserve">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 status  (or  error level) approximat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 xml:space="preserve">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</w:t>
        <w:tab/>
        <w:t xml:space="preserve">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t processing completed  successfully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y.   This  includes  zipfiles wh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re files was skipped  due  to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ression  method  or  encryption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</w:t>
        <w:tab/>
        <w:t xml:space="preserve">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ected.</w:t>
        <w:tab/>
        <w:t xml:space="preserve"> Processing  may  have</w:t>
        <w:tab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ccessfully anyway;  some</w:t>
        <w:tab/>
        <w:t xml:space="preserve"> broken</w:t>
        <w:tab/>
        <w:t xml:space="preserve">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</w:t>
        <w:tab/>
        <w:t xml:space="preserve">     a severe error in</w:t>
        <w:tab/>
        <w:t>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ected.</w:t>
        <w:tab/>
        <w:t xml:space="preserve">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-8    unzip was unable to allocate memory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mor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</w:t>
        <w:tab/>
        <w:t xml:space="preserve">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     invalid  options  were specifi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1     the  end  of the ZIP archive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interprets standard Unix  (or  PC)  return  valu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 scarier-looking things, so by default unzi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 (which reportedly gets converted into a VMS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s  of</w:t>
        <w:tab/>
        <w:t>1--i.e.,  success).   There  are  two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vailable to modify or expand upon this</w:t>
        <w:tab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RETURN_CODES results in a human-readable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what the real error status was (but still 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d</w:t>
        <w:tab/>
        <w:t>``success''    exit    value),</w:t>
        <w:tab/>
        <w:t xml:space="preserve"> while</w:t>
        <w:tab/>
        <w:t xml:space="preserve">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_SEVERITY causes unzip to exit with a  ``real''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</w:t>
        <w:tab/>
        <w:t xml:space="preserve"> The  latter  behavior will become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unless it is found to conflict with 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ly  defined VMS codes.  The current mapping i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   1 (success) for normal exit, 0x7fff0001 for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errors, and (0x7fff000? + 16*normal_unzip_exit_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other errors, where the `?' is 2 (error)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2  and 9-11, and 4 (fatal error)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(3-8, 50, 51).  Check the ``unzip -v'' output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RETURN_SEVERITY was defined at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ttempting to extract a corrupted archive, un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an infinite  loop  and,</w:t>
        <w:tab/>
        <w:t>if  not</w:t>
        <w:tab/>
        <w:t xml:space="preserve"> stoppe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,</w:t>
        <w:tab/>
        <w:t>fill  all  available  disk space.  Comp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EOF should fix this problem for  all  zipfil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 was introduced too late in the te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de the default behavior.</w:t>
        <w:tab/>
        <w:t xml:space="preserve"> Future versi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ust  enough  to  fail</w:t>
        <w:tab/>
        <w:t xml:space="preserve"> gracefully  on dama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``unzip -v'' output to see whether CHECK_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</w:t>
        <w:tab/>
        <w:t xml:space="preserve"> When extracting or tes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efective floppy diskette, if the ``Fail''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 from  DOS's ``Abort, Retry, Fail?'' message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ng the system, requiring a reboot.</w:t>
        <w:tab/>
        <w:t xml:space="preserve">  Instea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C (or control-Break)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DEC  Ultrix, unzip will sometimes fail on long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is 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 due  either  to a hardware bug (cache memory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bug (improper handling of page</w:t>
        <w:tab/>
        <w:t>fault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and times of stored directorie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 Extended</w:t>
        <w:tab/>
        <w:t xml:space="preserve"> attributes  for exist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updated.  This is a limitation of th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;  unzip  has</w:t>
        <w:tab/>
        <w:t xml:space="preserve"> no  way  to determine whether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are newer or old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When  extracting  to  another  directory,</w:t>
        <w:tab/>
        <w:t>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 syntax  is  accepted for the -d option;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</w:t>
        <w:tab/>
        <w:t xml:space="preserve"> file  being  extracted</w:t>
        <w:tab/>
        <w:t xml:space="preserve">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query only allows skipping, overwriting or 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 there should additionally be a choice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of  the  file.   In</w:t>
        <w:tab/>
        <w:t>fact,  the 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 does  create a new version; the old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zip(1L),  zipcloak(1L),   zipgrep(1L), 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Info-ZIP authors (current zip-bugs work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  Jean-loup Gailly (Zip);  Greg  R.</w:t>
        <w:tab/>
        <w:t>Roelofs</w:t>
        <w:tab/>
        <w:t xml:space="preserve"> (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dler (decompression, fUnZip); Kai Uwe Rommel (OS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Mandrichenko and Hunter Goatley (VMS); John Bu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Kienitz (Amiga); Antoine Verheijen (Macintosh);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borth (Atari); Henry Gessau (NT);  Karl  Davis,  Se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si  and  Evan  Shattock (Acorn Archimedes);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h (Windows).</w:t>
        <w:tab/>
        <w:t xml:space="preserve"> The author of the  original  unzip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which  Info-ZIP's is based was Samuel H. Smith;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ott did the first Unix port; and David  P. 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d  and  led  Info-ZIP in its early days.</w:t>
        <w:tab/>
        <w:t xml:space="preserve"> Th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 xml:space="preserve">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</w:t>
        <w:tab/>
        <w:tab/>
        <w:tab/>
        <w:tab/>
        <w:tab/>
        <w:tab/>
        <w:t>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contributors  to</w:t>
        <w:tab/>
        <w:t xml:space="preserve"> UnZip</w:t>
        <w:tab/>
        <w:t>has  grown  quite  l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CONTRIBS file in the UnZip sourc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for a relatively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</w:t>
        <w:tab/>
        <w:t xml:space="preserve">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</w:t>
        <w:tab/>
        <w:t xml:space="preserve">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</w:t>
        <w:tab/>
        <w:t xml:space="preserve">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</w:t>
        <w:tab/>
        <w:t xml:space="preserve">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</w:t>
        <w:tab/>
        <w:t xml:space="preserve">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</w:t>
        <w:tab/>
        <w:t xml:space="preserve">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</w:t>
        <w:tab/>
        <w:t xml:space="preserve">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</w:t>
        <w:tab/>
        <w:t xml:space="preserve">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</w:t>
        <w:tab/>
        <w:t xml:space="preserve">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</w:t>
        <w:tab/>
        <w:t xml:space="preserve">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</w:t>
        <w:tab/>
        <w:t xml:space="preserve">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</w:t>
        <w:tab/>
        <w:t xml:space="preserve">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</w:t>
        <w:tab/>
        <w:t xml:space="preserve">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