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vrm1qdf0</w:t>
      </w:r>
      <w:r>
        <w:rPr>
          <w:rFonts w:eastAsia="Geneva" w:cs="Geneva" w:ascii="Geneva" w:hAnsi="Geneva"/>
          <w:i/>
          <w:iCs/>
          <w:color w:val="000000"/>
          <w:sz w:val="24"/>
          <w:szCs w:val="24"/>
        </w:rPr>
        <w:tab/>
      </w:r>
      <w:r>
        <w:rPr>
          <w:rFonts w:eastAsia="Geneva" w:cs="Geneva" w:ascii="Geneva" w:hAnsi="Geneva"/>
          <w:i/>
          <w:iCs/>
          <w:outline/>
          <w:color w:val="000000"/>
          <w:sz w:val="24"/>
          <w:szCs w:val="24"/>
        </w:rPr>
        <w:t>&amp;lC68 COMPILATION SYSTEM                      Environment VariablesENVIRON_DOC            LAST CHANGED:  25 Apr 94          Page nnnINTRODUCTIONThis document discusses the topic of Environment variables in C68.  It covers how they are set up, how they are accessed, and why you might want to use them in the first place.WHY USE ENVIRONMENT VARIABLESEnvironment Variables are an idea that has been adopted from the UNIX operating System.   Environment variables are basically global variables that use to control certain aspects of how your system will run.  Typically you would set up standard values during the loading of your system, although you may modify some of them at a later date.In QDOS terms, this means that you can set up information in your BOOT file that can be later interrogated by other programs running.   This can make it much easier to centralise the control of your system rather than having to tell each program separately as you run it.An important feature of Environment Variables is that they are NOT cleared if you load a new SuperBasic program.   Thus they remain set for the duration of your session (or at least until you reset your machine).SUPERBASIC INTERFACEThe SuperBasic interface is provided as four exte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