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S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ost-it-not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Giuseppe Zanetti tel. 049-63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Vergani, 11 - 35031 Abano Terme, Padova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beppe@alessi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ostit not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POSTIT ["-title"] text1 text2 ... tex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this is a demo   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"this is a demo"         this is a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