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81402834"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736700468"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626569624"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751975035"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2045204463"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326465578"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634480985"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565429828"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