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856014991"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824967373"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959204300"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174255611"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2045024807"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2131019093"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