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6657418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629933341"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15308667"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0337044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10815790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