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883545974"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130043342"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835329181"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