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8008827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9428034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71087237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00274110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8813454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