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2057701661"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01724882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307109982"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56961952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304151585"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32717638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319148964"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440303472"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