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8006648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48305712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40228905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87379510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7216335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63313966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91641117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38152576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67184478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05496431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