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287260678"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9577411"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797973428"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1654120278"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1659933938"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1026737457"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573423903"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