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458840521"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44331190"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145265372"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584632757"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1410689009"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1597974014"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719612415"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438193571"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1018641834"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479451208"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1296659330"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1833197324"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1026542369"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666994679"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1549148734"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166128519"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405163738"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1365937507"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1041384459"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72603955"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1569391791"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1851906378"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575456357"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1817959768"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1332211929"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498806045"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104600521"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884352955"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405144952"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1926724525"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164071264"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1731869190"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2018784428"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703960041"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942010406"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257224159"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