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500871871"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384717066"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531295868"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2096005487"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55468633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717686915"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481200789"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612842362"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892563457"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2100891306"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94667127"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767449560"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903675858"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855050022"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298156405"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539751805"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236478557"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765659836"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050117656"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492148517"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546422913"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68752885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44065568"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699316432"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839281232"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027518455"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242057118"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936534792"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643028498"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810811172"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8904296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296683213"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389189441"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604748369"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