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64903291"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703477923"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757396718"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427393099"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822012234"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