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2105156609"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436459509"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011486932"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942761727"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869529743"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