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4495894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3831196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8346937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4950279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0867404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16660846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72339381"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91140606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