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2852818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668787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1494967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6278912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6143760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