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0388970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47641079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00081596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