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85857739"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32417643"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479818246"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476385814"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256162065"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535921930"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