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Manual for Automotive Workshop Scheduler Single User Version 3.6.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General descri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Systems require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License agre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  Getting star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6.  Major asp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General descrip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Service-Mate Network Version is an automotive workshop scheduler designed for use in networked automotive service centers. It can schedule up to 32 technicians/mechanics, with bookings lengths ranging from 10 to 240 minutes. It provides printouts of daily and weekly schedules, and uses page templates for detailed scheduling of each day of the wee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Systems require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entium 100 or later </w:t>
      </w:r>
    </w:p>
    <w:p>
      <w:pPr>
        <w:pStyle w:val="Normal"/>
        <w:rPr>
          <w:rFonts w:ascii="Times New Roman" w:hAnsi="Times New Roman" w:eastAsia="Times New Roman" w:cs="Times New Roman"/>
          <w:sz w:val="24"/>
          <w:szCs w:val="24"/>
        </w:rPr>
      </w:pPr>
      <w:r>
        <w:rPr>
          <w:rFonts w:eastAsia="Times New Roman" w:cs="Times New Roman"/>
          <w:sz w:val="24"/>
          <w:szCs w:val="24"/>
        </w:rPr>
        <w:t>Windows 9x/ME/NT/2x</w:t>
      </w:r>
    </w:p>
    <w:p>
      <w:pPr>
        <w:pStyle w:val="Normal"/>
        <w:rPr>
          <w:rFonts w:ascii="Times New Roman" w:hAnsi="Times New Roman" w:eastAsia="Times New Roman" w:cs="Times New Roman"/>
          <w:sz w:val="24"/>
          <w:szCs w:val="24"/>
        </w:rPr>
      </w:pPr>
      <w:r>
        <w:rPr>
          <w:rFonts w:eastAsia="Times New Roman" w:cs="Times New Roman"/>
          <w:sz w:val="24"/>
          <w:szCs w:val="24"/>
        </w:rPr>
        <w:t>Display: 1024x768 small fonts (set this resolution via Control Panel/ Display/Settings/Advanced app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usy service centers with large customer base may require zipdrive or CD-RW for future backup of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Licence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license grants you the right to use the softwareAutomotive Workshop Scheduler at a single business location. If you need to install the software on more than one location, you need to purchase an extra copy of the software for each additional loc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program is protected by international copyright laws which prohibit unauthorised use of intellectual property in any form or content. You may not reverse engineer the program or alter it in any way without the expressed permission of its  auth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not make pirate copies of the program for sale or distrib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uthor and Itech Software have taken due care to ensure that the program functions properly and safely. In no event shall the author and Itech Software be held liable for any damages whatsoever (including, without limitation, damages for loss of business profits, business interruption, loss of business information, or any other pecuniary loss) arising out of the use of or inability to use this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ust accept the terms in the license agreement before using this program. Proceeding to use the program indicates that you agree to the terms of the lic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for reading this licen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Instal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un Setup.exe on the CD version. If you have downloaded the software online, you have to first unzip the downloaded file using WinZip or similar unzipping utility. Then run the unzipped  Setup.exe to install. The other unzipped file is this Manual.doc, the user manual. You can open the manual with Wordpad and do a printout for quick refere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Getting sta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om the Main Menu, select Option 1 - Scheduler - to take a look at the Scheduler Page and see how it is configured. Before taking any bookings, please return to the Main Menu and select select Option 2 - Setup Page -  to configure the schedule times, booking lengths, number of service providers and column headings (names of service providers). You can also change the Color Buttons' labels, type in preselections for Year, Make, Maintenance Items, and Menu Items, Internal Items, and add further items in the Wordpad info sheet. (See Setup Page password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ess the OK button after making the configurations. You will be asked whether you wish to configure the Daily Templates. These templates allow you to design each weekday's schedule in detail exactly as you wish them to appear on the scheduler page. Answer Yes if you wish to configure the templates; No if you do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get help on how to block out the timeslots by pressing F1 ke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nd that's it! You are now ready to take bookings: Select a date on the Calendar, choose the timeslot and press ENTER key. This will bring up the Bookings Form. Fill in customer details. Click left mouse button on the entry fields for Year, Make, Maintenance, and Menu Items to make your selections. The click SAVE button. (Please note - you need to supply a customer name to save the recor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6.  Major aspe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avigation around the Pag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asiest way is to use the Mouse to point and click wherever you wish to g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se TAB key to move between Calendar and Diary. and to move out of other Contro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se ARROW keys to navigate around Calendar and Diar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ss Esc Key to return to today's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Function Keys  to move into the various controls, and  TAB key to move out of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1 calls up the onscreen Help 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2 toggles the Calendar visibil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F3 toggles between the Fixed Memo and Daily Memo messages. Press TAB key to leave the message boxe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a Color button then a Row(s) buttons to shade the timebloc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the Calendar Button to toggle the Calendar/Memos visibility off and 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the Info Button to call up a Wordpad info sheet named Info.doc in the application's folder. You can resize and reposition the Wordpad window so it will come up in the desired pos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Saving Contents of the Pag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ge contents are automatically saved when you exit the program or when you move to another page. There is no need to specifically save any page like you are so used to doing with Document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Printer setup</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gram's print routines use Windows' default printer settings. If adjustments to the printer settings are necessary, they can be made via Windows' Control Panel's Printers applet. Some printers/drivers cannot accept external commands. If you find that the Print Page function does not produce a printout in "Landscape" orientation, you need to set the printer as follows: Control Panels/Printers/ Select Printer/File/Properties/Page/Landscap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intouts can be done in Landscape or Portrait orientation by toggling the Print Mode button. Also, page columns can be fitted onto one page or multiple pages (Excel style). Click the Refresh button after making changes to see the reformatted print preview. You probably have to adjust the column widths on the Preview Page to fit the columns nicely into A4 siz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print more columns than will fit on one page, collapse some columns first to print first page. Re-expand these columns and collapse other columns to print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g. to print 12 columns on 2 pages, collapse columns 7-12 to print first page. Then re-expand these columns and collapse columns 1-6 to print second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otes on Page Setup:</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s to the Page Templates will be automatically applied only to unused pages (i.e. pages where no bookings have yet been made). Changes to existing used pages must be made manua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t up the Page Templates first before taking bookings on any page, otherwise modifications to the templates will not appear on used p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adding a new person to the schedule, it is best to add his/her name to the end of the Names list, so as not to disturb the booking lists of existing person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replacing a person on the schedule with another, place the new person's name on the Names list at the same position of the one being replac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removing a person from the schedule without a replacement, it is best to transfer this person's bookings to someone else and let his blank list run out on the existing pages as time goes on. This saves you the tedious job of manually shifting the bookings lists on the existing pages. New pages will not include his n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otes on Search routin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Search routine locates only the first occurrence of the Name being searched on any one diary page. A manual search must be made for more than one occurrence of the Name on the same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reschedule booking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move a booking from one timeslot to another, use cut-and-paste butt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pen the relevant record, click the CUT button. Then select the target cell and open the new record. Just click the Paste but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schedule multiple bookings for the same client</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above, but select Copy instead of Cut. You can do multiple Paste actions as necess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view/print the weekly schedule scree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any cell on the column/technician for which you wish to display the weekly schedule. Then click the Printer ic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hange lunch hour for individual tech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This is done via the Weekday templates. Type the word Lunch in the timescells set for lunch  time for each tech. Do this for every Weekday template. You can use copy-and-paste routine to save on keystrokes. Please look at the default templates for exampl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view/reset tech's skill level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view on the Scheduler Page, select tech's column and click right mouse but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reset skill levels on the Templates Page(s), first select tech's column then hold down ALT key and left mouseclick on the colum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 xml:space="preserve">Page Lock: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age Lock prevents accidental erasure/change of data in past records. You have to turn off the Page Lock before making such chan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Overtime problem:</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a tech works overtime - his Avail Hr figure will become negative and corrupt the Total Avail figure at the top of the screen. To overcome this, increase his Start Hr (no. of hrs worked) to the actual figure. You have to exit the page and return to it to refresh the chan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eel free to email us if you have any queries related to the use of this software, or if you need any technical suppo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i/>
          <w:i/>
          <w:iCs/>
        </w:rPr>
      </w:pPr>
      <w:r>
        <w:rPr>
          <w:rFonts w:eastAsia="Arial" w:cs="Arial" w:ascii="Arial" w:hAnsi="Arial"/>
          <w:b/>
          <w:bCs/>
          <w:i/>
          <w:iCs/>
        </w:rPr>
        <w:t>Itech Software</w:t>
      </w:r>
    </w:p>
    <w:p>
      <w:pPr>
        <w:pStyle w:val="Normal"/>
        <w:rPr>
          <w:rFonts w:ascii="Arial" w:hAnsi="Arial" w:eastAsia="Arial" w:cs="Arial"/>
          <w:b/>
          <w:b/>
          <w:bCs/>
          <w:i/>
          <w:i/>
          <w:iCs/>
        </w:rPr>
      </w:pPr>
      <w:r>
        <w:rPr>
          <w:rFonts w:eastAsia="Arial" w:cs="Arial" w:ascii="Arial" w:hAnsi="Arial"/>
          <w:b/>
          <w:bCs/>
          <w:i/>
          <w:iCs/>
        </w:rPr>
        <w:t>email:  itechsoftware@yahoo.com</w:t>
      </w:r>
    </w:p>
    <w:p>
      <w:pPr>
        <w:pStyle w:val="Normal"/>
        <w:rPr>
          <w:rFonts w:ascii="Arial" w:hAnsi="Arial" w:eastAsia="Arial" w:cs="Arial"/>
          <w:b/>
          <w:b/>
          <w:bCs/>
          <w:i/>
          <w:i/>
          <w:iCs/>
        </w:rPr>
      </w:pPr>
      <w:r>
        <w:rPr>
          <w:rFonts w:eastAsia="Arial" w:cs="Arial" w:ascii="Arial" w:hAnsi="Arial"/>
          <w:b/>
          <w:bCs/>
          <w:i/>
          <w:iCs/>
        </w:rPr>
        <w:t>website - htttp://www.itechsoftware.8m.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