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5000010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631928275"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