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8161604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47862973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8326052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66778628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14196275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