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3215673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13244583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58296552"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64836942"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