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520603858"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794818552"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3882894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