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576840532"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7874229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044643826"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