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938212895"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916863892"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953656103"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449055517"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53507467"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813281343"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3227136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166666139"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