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38898399"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779368093"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238542694"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77369139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48274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434529546"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6061848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6025094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8198215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969385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76803982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18837858"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