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1450991597"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623850152"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1784377272"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773646685"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1446606999"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1961443173"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2016860575"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1416900239"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1488656700"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190551315"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2134604738"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