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7673996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466977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601654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