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38222133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214990967"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2023951329"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