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688983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988084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37763483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1922479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4080193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5097047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