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89521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0044548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