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94925142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70390135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3165368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