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015355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835921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63599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