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99875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564916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0094188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1933239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