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47526208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059637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4294525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