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79205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587450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61366740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