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385137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649379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9371313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8869597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2139785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525206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