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9778433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4734803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75633765"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30495069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42048382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