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505081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492327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7999311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764306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8570383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6306309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