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3527380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840046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7290031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2727607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