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3793847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90587018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7946579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38025844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