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362893538"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224524267"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957827297"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851262138"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