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78311050"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30225541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03005217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