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1870636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360161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69980696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