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5501413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70981938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