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6175248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5826741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66782197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96020587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654027081"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960096638"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