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24253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506235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92769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82277105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