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401457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8323548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149007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