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12608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5752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361761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6741167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1394423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2744902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