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0477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818297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5106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828684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