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803658166"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85588819"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