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651102690"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71382546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47240565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328882634"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580631997"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