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6474646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02302017"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45064504"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267080988"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309955991"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606747673"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