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44699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1321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8998723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2422199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