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356136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601335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4782909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