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70345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8873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5387830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