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6638925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8449143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7699811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1422316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