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94867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97390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6622676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5632410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3149243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5869522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