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87886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68438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24176856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5776846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5393141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158045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