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393695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659608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256227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