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9320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657973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3359131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