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453788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024463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48904396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