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7972540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4947616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