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19605200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38633143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45819542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56562293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