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60344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879311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150525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4005730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