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13579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65957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57568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8276963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9119594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