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94344534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81047585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4382238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41991238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