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5556320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7665498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831675550"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62835782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14027212"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3890700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03478089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