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367483914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476437349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