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994702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175701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9250535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4684281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