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62957163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902709052"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438501083"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402244031"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71172803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