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47348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77558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7305177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2256834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7697099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7874414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