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94086060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39044951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108900544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875017286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288152581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04219566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