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98658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5795178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3107285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2616097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3192799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5411724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