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432360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263230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69077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6757990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