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9136854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432730978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46954206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