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5800066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6279972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7481826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