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8079920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600603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10753569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622679686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081504177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130244220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