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02454642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900960542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48914077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