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639509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723997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0846854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