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246907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0210495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4985072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879512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