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2802151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8264622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35813396"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85099130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9998865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