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3376054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14602829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77987371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82576892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53208715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051604811"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1088695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97233334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