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3483165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1800361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47076844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67308194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94199160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92203731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69437154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