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87705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13911183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2169333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