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539747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365768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96412968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