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624900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4974337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6360920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3742992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6785838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