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76887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75993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8615782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2605907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6779843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4766115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