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969866604"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422176750"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436174031"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582569622"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737942716"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510246589"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232202312"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579269805"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404084311"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