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04163086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9753743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695062951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