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97039202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0499934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54469829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