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438257869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93540605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