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2044542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85663549"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048561424"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744112952"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158879693"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102904686"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657780984"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442371965"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