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853199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8606205"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24741148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