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374691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301738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67202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