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77563944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128268411"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644850189"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