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4662229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05005643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488989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1461970864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