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698552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3390251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8165741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8332305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0819487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6123230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