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833170810"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897595749"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107584102"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180708616"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543994151"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