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336496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438764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0993596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