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296230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2392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1163145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