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1669480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4978431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7706678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413576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