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604177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868965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824820971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