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8821073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243519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364509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