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00969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431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9114470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486789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0999531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9322558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