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01288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2125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9853474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4476234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735039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543469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