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6872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56663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7022216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0127363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3685184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0302593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