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74778729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61425559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946049565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