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5072823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73231803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214480181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1321743759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788846865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