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64227473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92451707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89322908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81504843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