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837463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533637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71660598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70552590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