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7862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04316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70188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76189124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