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08112622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17381203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8793070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98456385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