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631360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85573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2516355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