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7477337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6469885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0255269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2686115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