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96104921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22592096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