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6083423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8126764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97806556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1982233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5847750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