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95159503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001529288"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80562349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