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FILE2IN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INC.EXE -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AS -- Turbo Pascal program that demonstrates FILE2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INC -- INC file created by FILE2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-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INC.DOC --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INC converts any ordinary binary file into a text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any ordinary Turbo Pascal program. A variab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e constant it creates, reading it just like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is way, a GIF, ANSI, etc, can be included wit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access the file when the program is ru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, however, with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2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INC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xtensions should be written dow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INC test.gif tes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the CONST array "test" in the "TEST.INC" fil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will be created -- "testsize" which will tell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. (The size of the array will be from 0 to the siz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inu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ay must be put into the Turbo Pascal program with the {$I fil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directive (see EXAMPLE.PAS for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aximum size of the data segment of a program is 65,5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, and hence the input file, can not exceed this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is too large, Turbo Pascal will give either error 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ata segment too large" or error #22 "Structure too lar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archive are two example files -- EXAMPLE.PAS &amp; EXAMPLE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AMPLE.PAS is compiled, EXAMPLE.INC will be compiled into it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is is a very simple example using only a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complex files, such as GIFs, can be compiled into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2INC has lots of error checking built in, but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by Fire Frog in May, 1996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 or at the wonderful BBS listed below. This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but if you like it or would like to see any change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my Internet address 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: frog@star2.op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e-mail to "Fire Frog" on the MANx BBS based in the 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 305-245-0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