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ke More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oftware is in the public domain.  There is no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 stands  for  Filename  Completion.  This  program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 similar to that done by some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 Shell (also called "Tenex-style"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filename completion is so that  the  use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type  in  long  filenames when the firs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ough to distinguish a filename from all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For example,  suppose a directory  contai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B         C         LONG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ONGFILE.NAM (for example, to see its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), the user normally has to type the enti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filename completion, the user need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 the  Escape  key.  (The  underline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)  Since  there is only one filenam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letter L,  the rest of the filename is fi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as  if  the user had typed it.  Now,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ONGFILE.NA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lec,  just type FILEC and press Enter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ersion number and say that it is  now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already installed, it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ant to have Filec start up automatically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;  to do this,  put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just  reads "FILEC".  Also,  note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omain Ced program or DOS 5's Doskey program,  Fil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FTER Ced or Doske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s used to invoke Filec, read the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OR TOO MANY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 the  Escape  key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ilename of which the first few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What  if there is more than one filenam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have  been  typed?  In  that  case,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s  possible  are filled in on the command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hort beep is emitted.  For example, if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riginal example (A, B, C, and LONGFILE.NAM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file  LONGNAME in the current directory,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TYPE  L"  and  pressing Escape the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O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lec would emit a short beep to let  you  know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name had not been filled in.  A beep is also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 the characters that have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EY,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begun typing  a  long  command,  and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only  to be greeted by a beep.  This either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 the characters typed so far,  or that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es (see above section).  If you want to get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 match the characters typed so far,  you can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^D (control-D).  A list of the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played,  and  then the command line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irectory names will have a backslash (\) append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Ced  or  Dosedit   installed,   see   the  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in the above section,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it Escape.  Now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LO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ep has sounded.  Now you hit ^D.  The scree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FILE.NAM    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LO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now hit an F or an N and then hit Escape agai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name will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KEY,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bring up SideKick with Ctrl-Alt (or any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 program),  and  then when you are done using i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 all you get is a beep.  This means  that  Filec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are not at the DOS prompt,  so it is trying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cursor position but doesn't see one.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stem prompt,  type ALT-F10,  and then hit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temporarily disables  any  filename  comple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re-enable  filename  completion,  type ALT-F10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filename  completion is automatically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Return, so ALT-F10 only affects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with programs such as SideKick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's filename completion keys.  See "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CERTAI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filenames that you seldom  access  direc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line,  and  these are almost always recogniz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tension.  For example,  files that end in .BAK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accessed  (because  they  are backup files)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 in  a  directory  with  the  same  base 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;  for example,  if you are a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ILE.C,  FILE.BAK,  FILE.OBJ,  and FILE.EX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this case,  FILE.C is the only one whose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difficulty,  Filec ignores file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extensions.   By  default,   all  files  tha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are ignored  when  looking  for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COM BAK OBJ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ption: if, for example, FILE.EXE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letters typed, then that filename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ven though it has one of the disallow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 can  easily  change  the  list of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 To  do  this,   BEFORE  installing  Filec,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IGNO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GNORE=.exe .com .bak .ovr 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and  lower case distinctions are not important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 Filec  does  not  constantly monitor the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hat is,  changing FIGNORE will  not  instant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's  behavior),  you  can update the FIGNORE lis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aking up more memory) by simply running Filec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program will inform you that it is  alread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it  has  updated  the filename extension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NORE variable is not set when you run Filec a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list will be restored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version of DOS does not erase the line when you type ^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itely read this section.  Others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for some reason,  want to change the keystrok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nvoke  Filec.  For  example,  the  default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 and ^D) might conflict with a memory-residen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with DOS itself.  (Normally, Escape cancel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so far on the DOS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defaults,  you can use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KEY.   (Just   type   "Fileckey";   the   program  is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) Not only will this program allow you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Completion  key (normally Escape) and the Directo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^D),  but it will also let you assign a  "Change 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a "Change To" key.  For example, you can assign ^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 From"  key,  and  Escape  to the "Change To" ke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^U at the command  line,  DOS  will  thin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Escape.  This  is useful if your version of DO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other than Escape to erase the currently enter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you want to use Escape for Fi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key translation will only be done 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on  the  command line -- it will not be don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  program.  Also,  you  could  theoretically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for some other purpose than assigning a cancel-li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specify a "Disable" key with the FILEC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which is ALT-F10 by default,  allows you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filename completion.  This may be necessary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rograms are run which use the same keys that  Filec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cent versions of SideKick;  older versio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).  A better solution,  if there is a program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hich conflicts with Filec, is to change the File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 so  that they do not conflict.  One goo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ssign  Tab  to  the  Replace  key  and  Shift-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ey.  Or you could make F1 the Replace key and  F2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ey, although these choices probably conflic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Make the two hotkeys always active.  This is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users  who  have  a nonstandard shell (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OMMAND.COM)  which  does  not  work  with  FIL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is option may help. 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Suppress the bell 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Use compatibility  mode.   Some  computers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cards are incompatible with the IBM PC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ow  they  store screen information. 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beep when  you  hit  Escape,  try  using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Use  Dosedit  mode.  This  mode will send a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Dosedit after  doing  a  ^D  directory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resets Dosedit's internal cursor posi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backspacing will work  properly.  (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, see the description of CEDFILEC.DBG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rectory listings displayed with ^D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wer case instead of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install  even if another copy of FILEC is 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Use  DOS  video  calls  (rather  than ROM video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if you are using a screen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 has special characteristics,  such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5th line of the screen as  a  status  lin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 would overwrite if it used the ROM video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Show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 -A option:  note that with this optio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will ALWAYS have special behavior.  For exa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another program,  the Escape  key 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FILEC as a special character.  Not only tha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crash your system if you press a FILEC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loaded.  The upshot of all thi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A option, your FILEC hotkeys should b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ype when running an application.  (The Disable  key,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also remain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ck  used by the -D option works for Dosedit,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similar program Ced.  However,  a patch for 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D is included with FILEC to allow proper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work even on versions of Ced that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other  patches  applied.   To  patch  Ced,   cop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FILEC.DBG to the directory that has Ced, CD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"debug  &lt;cedfilec.dbg".  This  will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alled  NEWCED.COM.  After you have tried Newc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it works,  you will  probably  want  to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ED.COM in storage and rename NEWCED.COM to C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  reads  the  screen  starting  at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sor and moving back from there until it  rea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hat  is not allowed in filenames;  therefor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, for example, "CD\", and then hits Escape,  Fi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ecause  it will be looking for a subdirectory named "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user must type  "CD  \".  In  addition,  your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is  by  default a drive letter plus "&gt;") must e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a valid character in  a  filenam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hit escape on the first word in the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r  prompt ends in a colon,  Filec will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part of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called  \SUBDIR,  and  you  typ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"TYPE \SUBDIR" and then hit ^D, hoping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at directory,  only the name of 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will  be  displayed.  You  must  add another backslas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TYPE \SUBDIR\" -- in order to get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monitors,  this program may sometimes  produce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"snow." While it is possible to program around thi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ually have access to a color system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Slightly improved snow control;  correct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a color system;  changed to free  up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before  exiting;  changed to append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in a directory listing;  added  '-L'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')  option for lower-case directory listing,  and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no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Command line options can be together (-LB); add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f FIGNORE list by re-running FI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Added ability to work with graphics screens, EGA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with -C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Added -V option for DOS screen writing, and -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dit  users.   Included  CEDFILEC.DBG  patch  for 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0D.  Improved  testing  of Filec be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Added hard error handler;  modified to work in DOS 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patibility box; added -A for hotkey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Added  support for DOS 5's DOSKEY utility;  -R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ll  even if already resident;  -? for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support for multiple Windows 3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rearty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!mikemo@beaver.cs.washington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n,fluke,uw-beaver}!microsoft!mik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