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Utilities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For 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tes) your cost would be $149.60, which saves you $37.4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11 separate purchases. The more sites you licen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Unit  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10             0%       $12.00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30            20%       $ 9.60         $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60            30%       $ 8.40         $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100            40%       $ 7.20         $ 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     50%       $ 6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 System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ton, Colorado, 80123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(303) 795-7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:  76060,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 sites, please call our offices at (303) 795-7653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elation to the Shareware version.  All of the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 of the actual sit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Licensor) grants to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xhibit 1 and related program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rage unit or media into the designated equipment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the licensed program indicated on Exhib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internal use. Licensor (Micro System Solution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icro System Solutions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Micro System Solutions          Page 1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Licensee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y time by destroying the licensed program and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notifying Micro System Solutions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Micro System Solution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Micro System Solu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icro System Solution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2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icro System Solutions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Micro System Solution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Micro System Solution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Micro System Solutions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Micro System Solution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icro System Solutions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Micro System Solution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THIS LICENSE MAY BE TERMINATED BY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and Licensee fails to cure such failure within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fter notices of such failure by Micro System Solu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3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Micro System Solution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Micro System Solutions may assig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C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Arapahoe County, State of Colorado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Western District, Denver Divisio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4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rm or provision hereof shall be deemed waived and no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d unless such waiver or consent shall be in writing and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ty claimed to have waived or consented. Any consent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to, but nothing in this paragraph shall be constru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nt to any assignment of this agreement by either party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5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LICEN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ro System Solutions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5048 W. Maplewood Ave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Littleton, CO 80123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Utilities Disk manager,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10        $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30        $ 9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60        $ 8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100       $ 7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$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Utilities File Set, Latest Version.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ake additional copies, up to the number of copies licensed. 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7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 Micro System Solutions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at an additional cost of $12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Micro System Solutions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