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OS.COM   v0.93   10-12-1996   Charles Dye   raster@highfib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MOS save and restore program.  No, this is not a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ncept.  Why am I offering mine to the public?  First, i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all 114 bytes of CMOS memory; many older programs onl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50.  This used to be Not A Big Deal, but many BIOS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using the 'high' 64 bytes to store important stuff.  Secon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 I hope you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S /SA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CMOS to file "filename".  If you don't specify "filename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CMOS.SAV.  You may use /S instead of /SAVE, or /BACKUP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RITE or /W.  I don't really care about the switch character ei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or even just S will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S /LO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CMOS memory from "filename" and reboots.  Agai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is CMOS.SAV.  You may also use /L or /RESTORE or -R. 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ves a syntax fasc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S /V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es the contents of CMOS against a file.  /V or /COMPARE or /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 here.  In a batch file, ERRORLEVEL 7 indicates a mism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OS 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S /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current contents of CMOS to the screen (or to STDOUT) i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only to hexp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MOS file format is different from everyone else's; you can't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tween my CMOS.COM and SAVECMOS.EXE or ROM2.EXE.  Mine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ile header to prevent you from trying to load, say,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MOS, and to guarantee fil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terms:  Anyone may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expected to register CMOS, or to send m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may distribute unaltered versions of the files by any medium what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.  I prefer that they be ZIPped, to maintain the file time-and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s and to keep the files together, but neither point is crucia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eel like keeping the source or doc files on your boot diskette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ter this program for your own use.  If you wish to distrib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version, I ask that you first remove my name from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RRIES NO WARRANTY WHATSOEVER.  If it somehow destroy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records for the last seven years, I'm sorry, but I can'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 (Don't name your tax records CMOS.DAT!  You Have Been War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promise of support.  If you report bugs to me, I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m.  If you have neat ideas for features to add, you can ask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set my imagination on fire, I probably won't ad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originally intended to support EISA and Micro-Channel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regular old AT type.  I never implemented thes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ever will; neither EISA or MCA is going to be a major market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seeable future.  However, if you really want me to add MCA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PS/2 and we'll 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S was created using Eric Isaacson's A86 assembler.  This assembler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files directly, eliminating the need for LINK and EXE2BI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quire the 'red tape' directives needed by other assemblers.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program out!  Look for A86V402.ZIP in Garbo or Sim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 NOTE:  I have a report of possible problems with Pentium mother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Intel 430HX chipset.  It may be awhile before I get my hand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boards to try to isolate/fix the problem.  At any rat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exact motherboard, I'd strongly recommend that you test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ether it can correctly save and restore your CMOS --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an emergency!  If you're not familiar with config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CMOS, get someone knowledgable to help you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ter@highfiber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