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Warning! This documentation contains extended characters!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MUSIQUE.ZIP (fre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ed with PC-LITE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iled with TCC 2.0 (-ms -d -f- -A -K -G -O -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ched with DEBUG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essed with PKLITE 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Fran�ois Jalbert (jalbert@IRO.UMontreal.CA) (jalbert@CS.UBC.CA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July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   MUSIQU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IQU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IQUE.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RCE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 a problem? Look up the frequently asked Q/A section at the e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MUSIQUE [/a | /b | /c] [/d | /e | /f] [/h] [/i&lt;decimal&gt;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[/k&lt;type&gt;&lt;decimal&gt;...] [/m] [/n | /s | /v] [/o] [/p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[/t&lt;letter&gt;] [/0 | [/1|/2|/3]...] [/?] [menu_file[.men]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IQUE is an "intelligent" shell for playing modules with ModPl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lets you select modules, finds them, and calls ModPlay to play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cessary, it will move/decompress some modules, and later delete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s are always assumed compressed with PKZIP, because it remai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stest decompression utility, while achieving near LHARC compression leve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IQUE should run fine in any video mode (standard &amp; non-standard)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video routines in the BIOS com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parameters must be separated by at least on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conflicting parameters, the last one always takes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invalid parameter will abo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                AT &lt; 12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                AT = 12 MHz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                AT &gt; 12 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                Run in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                Run i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                Run in french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h                High intensity display (normally disab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i&lt;decimal&gt;       Force video mode to be used (132*60*16 is /i86 for 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k&lt;type&gt;&lt;decimal&gt; Set &lt;type&gt; to color &lt;decimal&gt; (see "Colors"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                Mouse input enabled for text modes only (normally disab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                Display only DOS file names i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                Display only song names in the menu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v                Display almost all (verbose) the fields i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o                Output with the BIOS (normally directly to video 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                Pause before/after main operations (good for debugg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&lt;letter&gt;        Force temporary drive (typical /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0                Force no paralle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1                Force parallel port at 3BCH (see "Parallel Ports"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2                Force parallel port at 378H (see "Parallel Ports"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3                Force parallel port at 278H (see "Parallel Ports"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?                Display synta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nu file is necessary for MUSIQUE to know which modules to list and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modules can be found. The optional default extension is .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menu file is: musique[.me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enu file contains lines (at most 350 of them)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loppy_disk_ID    score    DOS_path    DOS_file_name    song_na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field lengths: floppy_disk_ID     2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ore              2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S_path         127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DOS_file_name      8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ng_name         19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lengths have been chosen to maximize the use of the screen in /v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o field may be emp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fields are space-separated and the song_name may contain spa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a ? (say) for empty fields but use a . to indicate the empty DOS_pa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on-trivial DOS_path field must end with : or \ for concaten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limited space (�25Kb) for all the DOS_path's, so be reasonabl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OS_file_name must not include the .mod or .zip file name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nu line with a % character in the first column is ignored altoge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used to discard modules while keeping a record of having tried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find in my MUSIQUE.MEN comments as to why some modules won't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olor setup is guaranteed to be satisfactory on all colo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it is possible with a few /k&lt;type&gt;&lt;decimal&gt; flags to recon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the colors used by MUSIQUE to your li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 8 basic colo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=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 = B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=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=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=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= Vi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= Yellow (br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=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dding 8 to these values, you get high intensity colors. (same as /h 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a color of 8 is high intensity black; grey (or bla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served colors can vary *greatly* depending on you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particularly true for the border colors of CGA, EGA and VGA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ypes of display element and their default colo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Screen outline     4 = Red        (foregr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= ModPlay title      3 = Cyan       (foregr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= Unpicked item      2 = Green      (foregr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= Picked item        1 = Blue       (foregr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= Keyboard cursor    3 = Cyan       (backgr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= Mouse cursor       4 = Red        (backgr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= Screen background  0 = Black      (backgr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o change the mouse cursor from red to violet, use the /k65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colors have been picked out of personal 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16 text colors just described are available on any color video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graphics modes, the number of available colors varies from 2 to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ing on the color adapter and the mod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error checking is performed on the colors supplied so fancy video m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perhaps be fully exploited by the knowledgeabl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the most recent color video adapters, each of the 16 text color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reprogrammed from a wide range of available col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o not plan on supporting such specialized palette re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must, you can always change palettes prior to using MUS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tand-alone programs for this, but debug can als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types of display elements are background elements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only change the color and intensity of such display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elements in the foreground can be changed to background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done by multiplying the color desired by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o get a reverse-video red picked item, use the /k464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ombine foreground and background colors as well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/k281 gives a violet background blue foreground title el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, such a flexibility is possible for foreground element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ople with black and white displays will appreciate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nfigure colors to better exploit reverse video and intensity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orks particularly well for CGA, EGA, MCGA and VGA B/W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use the /k57 /k67 flags for reverse white video curs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/k315 /k4112 flags for the unpick/pick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ilar B/W color configurations are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DA has a far less flexible design, see the Q/A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IQUE supports only the three standard IBM parallel ports. It does not sup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rt homemade parallel ports and the soundblaster, but by using a bat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PLAY.BAT, you can replace MUSIQUE's parallel port parameter with th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your choice, prior to starting the real ModPlay program. For example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PLAY.BAT could contain the statement: C:\MP116E /s1 %2 %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 IBM parallel ports are found at I/O addresses 3BCH, 378H, and 278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order in which they are looked for by the BIOS when th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owered-up. Here are all the possible combinations of parallel por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DOS assignmen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PT1:  LPT2:  LPT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B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78H                    (common AT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7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BCH   378H             (my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BCH   27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78H   278H             (common AT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BCH   378H   2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can see that a parallel port at 3BCH can only show up as LPT1: A parall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rt at 378H can be LPT1: or LPT2: depending on what other parallel port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. Finally, a parallel port at 278H can be any of LPT1: or LPT2: or LPT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be quite surprising at fir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IQUE needs to know which I/O address to use. It does not care much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' way of numbering things, especially since LPT1: can be any of three I/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es, and so forth! One solution might be for you the user to say: "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o use LPT2:" and have MUSIQUE look into the BIOS parallel port t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e what I/O address corresponds to LPT2: at the time. Unfortunately, no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llel ports can be detected by the BIOS and therefore, a way of specif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llel ports that does not rely on the BIOS' ability to properly det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is called for. This explains the scheme used by MUSIQUE. I hope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till with me so far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specify parallel ports by the standard order in which they are look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BIOS at power-up. That is /1 is 3BCH, /2 is 378H, and /3 is 278H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ag /0 stands for no parallel port. Here is an equivalence table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Play and MUSIQU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ress(es)       ModPlay    MUS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ne              /0         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BCH (LPT1:)         /5         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78H (LPT1:)         /1         /2   (common AT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78H (LPT1:)         /2         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BCH (LPT1:) 378H (LPT2:)   /xs       /1 /2  (my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BCH (LPT1:) 278H (LPT2:)   /xs       /1 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78H (LPT1:) 278H (LPT2:)    /3       /2 /3  (common AT set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find MUSIQUE's handling of parallel ports more consistent than ModPlay'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this is really just a question of personal taste. Don't forget the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any of the MUSIQUE flag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MUSIQUE can try to find your parallel port setup-up automatica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would suggest that you get into specifying parallel ports on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nly if MUSIQUE's choice is not the desired one. To find the parall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rts I/O addresses on your computer, look into your BIOS' parallel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le. That is done under debug by simply typing "d 40:8 f" and then "q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re somewhat swapped, but you should make sense of them in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s. If your parallel ports can't be detected by your BIOS, you'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ad the documentation that came with them (Oh, shall I never!), or go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al and error. You can't do any damage with an incorrect port set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Mark put out his superb ModPlay program, I have collected about 15Mb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kzipped modules. I expect more soon. I have only limited hard-disk spac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m are kept on numbered floppies. To demo ModPlay to friends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have to figure out what is already on my hard-disk, what i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oppy and on which floppy exactly, copy things back onto hard-disk, occa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onally decompress, delete afterward, etc. This is a waste of time an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te error prone. So I decided to write a small menu program that would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se tasks for 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IQUE displays a menu of all the modules you have, for you to multiple-p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lay. I found that identical modules are sometimes stored unde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_file_name's, which caused me to waste time downloading modules by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o find out that I already had them in stock. So the DOS_file_name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seem a-priori like a reliable way of keeping track of modul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_file_name also carries only 8 letters, while the built-in song_na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dules has up to 19 letters (20 with EOS). So I decided that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display the modules by song_name's, and not by the DOS_file_nam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more reliable and a more descriptive way of keeping track of modu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when MUSIQUE starts, it needs to know the song_name's of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s you intend to use. One way would have been to scan all the mod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can be found using some user-specified path, and then look for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ng_name's. This would have also required some pkunzipping and later del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ng of modules, and in my case, also a lot of floppy swapping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ly unacceptable since nobody wants to spend 10 minutes fiddling pri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to use a program which is supposed to simplify your lif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decided that MUSIQUE would require a menu file. The menu file specifi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dules you want to use by DOS_file_name and by song_name. You pick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ng_name's, and MUSIQUE will handle the DOS_file_name's for you.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also says which floppy holds which module. So it may prompt you to in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t the right floppy in case a module is not found first on your hard-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file can be used to associate a score to each module, so you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sily which modules suit you best when giving a quick demo to a friend. Fi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lly, the menu file also specify under which directory on your hard-disk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module might be found. Given the small price of having to prep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file, the flexibility seems very go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run ModPlay with the /o flag, it will output the DOS_file_name'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ng_name's of all the modules in the current directory. Using pip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end up with most of the work done for you! All that's needed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ed immediately (without using the fancier capabilities of MUSIQUE)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ttle bit of polishing to add some dummy parameters. You will quickly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file ready to use. Later, as you move modules onto floppy for perma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rage, you can modify the menu file slightly to reflect that move.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quite simple. If you are really in a hurry, piping a simple DOS direc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y listing into a file is also a good way of getting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Play has a few peculiarities which influenced the making of MUSIQUE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ption may not hold anymore for the current version of ModPlay, bu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d at one point and that's why MUSIQUE operates the way it does. For exam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, the modules to be played must be in the current directory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ive. This resulted in the notion of a temporary_drive which MUSIQUE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sively. ModPlay does not zero out parallel ports after usage, so MUS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do that for you. ModPlay runs only in CO80 video mode, so MUSIQU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le video mode switching so you can use any extended text modes (and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graphics mode if you don't use a mouse!) at your leis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start MUSIQUE from the current_drive. MUSIQUE will look immediately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mporary_drive. This temporary_drive is where ModPlay and the modul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t for playing. So the modules will be in the same directory and driv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Play itself. If you have 8 drives and the 6th happens to be a RAM-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blazing fast access), you can tell MUSIQUE to use it as its temporary_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mmand line flag [/tF]. Without any command line informatio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ives, MUSIQUE will make a guess. If MUSIQUE was started from a floppy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: B:), it will use the last drive as its temporary_drive. Hopefully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 RAM-disk or a hard-disk. If MUSIQUE was started from a non-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ive (C: and up), it will stick to that drive as its temporary_drive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sts are more reliable when you use the standard LASTDRIVE statement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IG.SYS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IQUE will then hunt for the PKUNZIP program used to pkunzip modules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ook first on the temporary_drive, then along the DOS path, and fi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the current_drive. If the PKUNZIP program can't be found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ed to play only non-pkzipped modules. If the PKUNZIP program is foun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_drive, and this drive is different from the temporary_drive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IQUE will copy temporarily the PKUNZIP program onto the temporary_dr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move is done since in many cases, the temporary_drive will be a RAM-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much faster than the current_drive, may it be floppy or hard-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erminating, MUSIQUE will clean up the temporary_dr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IQUE also hunts for the MODPLAY program. It uses exactly the same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for the PKUNZIP program. However, if the MODPLAY program is not fou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IQUE will abort. MUSIQUE will look for MODPLAY.COM, then for MODPLAY.EX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n for MODPLAY.BAT before giving up on finding the MODPLAY program.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IQUE is ready for any future change in the MODPLAY program forma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for new ModPlay flags through the batch file approa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which parallel ports you wish MUSIQUE to use. Without any com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d line information about ports, MUSIQUE will make a guess. It will 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, wait some, and read back a few patterns at the standard parallel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/O addresses. Any parallel port found will be assumed available for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test can only work with parallel ports that support both output and in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ut. Indeed, the BIOS detects the parallel ports in any given machine 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similar t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ly after reading the menu file and finishing its initialization, MUS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og permanently onto the temporary_drive and display a screen fu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ng_name's. You can move around with the usual 4 cursor keys. &lt;Home&gt; br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o the first screen and &lt;End&gt; to the last. &lt;PgUp&gt; and &lt;PgDn&gt;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ual effect as well. All nine keypad keys can also be used while hol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Shift&gt; keys. Their action is then restricted to within the current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within the whole menu file. &lt;Ctrl&gt; keys are not used since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not fully supported by the BIOS, and I'd rather stick to the BIOS as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 interf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song_name can be picked/unpicked for playing with the &lt;Spac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You can pick as many song_name's as you wish. You can even pick a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pick all with the @ key. This is also useful for clearing out the pick sta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s of all song_name's. You start up the current batch of song_name'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&lt;Enter&gt; key. MUSIQUE will treat each module in turn, before even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ing to the menu display. A mouse can also be used to move in the u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r directions. You can pick/unpick modules with the left button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batch of song_name's is started with the right button. Scro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with the mouse is limited artificially to a reasonable 20msec/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for a module to play starts on the temporary_drive. MUSIQUE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s for a .MOD file first, before trying out a .ZIP file. The .ZIP exten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on is tried if and only if the PKUNZIP program could be located a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rlier. The search then covers the DOS_path of the current song_nam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file. Any module found there is moved/pkunzipped to the temporary_dr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MUSIQUE will give the current_drive a try as well. Again, any mo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 will be moved/pkunzipped to the temporary_drive. If the current_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floppy, MUSIQUE may ask you to insert a floppy using the floppy_disk_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rent song_name in the menu file. If the current_drive is non-flop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y, MUSIQUE may give up on the current song_name. All modules that ha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d/pkunzipped will be deleted afterward by MUSIQUE, so the temporary_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fill up with modu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, the proper module will eventually end up in the temporary_dr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IQUE will then fire up ModPlay with the appropriate parameters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Play is done, MUSIQUE will gradually zero out any parallel port used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prevent voltage fluctuations from ending up in your stereo system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ard-disk is being used. On some computer systems, it's like listen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ive with a stethoscope! The zeroing is gradual to avoid creat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atching noise in your speakers. Some parallel ports are more sen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thers to this problem. I did what I could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go through several sessions of picking/playing using MUSIQUE. Press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g the &lt;Escape&gt; key quickly after a module finished playing aborts the cur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nt batch of modules. Pressing &lt;Escape&gt; under the menu terminates MUSIQ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remaining temporary files on the temporary_drive will be eras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IQUE will log back onto the current_drive. Pressing both mous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menu also exits MUSIQUE. You cannot however, use the mouse to ab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tch of modules. MUSIQUE always plays the modules in the order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icked them. If you select all the modules with the @ key, it will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in the menu file order. You can also use the * key to randomly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der in which the currently selected modules will 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 I hope that this little tour helps you understand what MUSIQUE do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do. It is intended to be an "intelligent" module player. It is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 manager that could maintain menu files automatically in the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 pkzip, pkunzip, copy, and delete module on hard-disk and on flop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ies. It is also not intended to be a module validity tester or a module edi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. Within its intended purpose, I hope that you will find MUSIQUE as help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 as I d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itialize itself, MUSIQUE wi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video mode, iff user-supplied and suspected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termine the current_driv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 the temporary_drive, iff not already user-suppl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for ModPlay on the temporary_drive, DOS PATH, and current_dr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f MODPLAY.COM, MODPLAY.EXE, or MODPLAY.BAT mus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for PKUNZIP.EXE on the temporary_drive, DOS PATH, and current_dr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PKUNZIP.EXE is not found, only *.MOD's can 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two programs will be copied (iff necessary) to the temporary_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 the parallel ports to be used, iff not already user-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off gradually any parallel port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termine the video mode, iff not already user-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 the siz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at byte 484H (lines) for evidence of an extended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e the mouse, iff user-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the screen, set border color, and enable high intensity backgr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onto the temporary_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you enter the menu itsel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wse with the usual eight keys (keypad) through the menu file. (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wse with the usual nine &lt;Shift&gt; keys (keypad) through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k/unpick a module with &lt;Space&gt;. (left 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k/unpick all modules with @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omize the priority of picked modules with 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 the current batch of modules with &lt;Enter&gt;. (right 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rt prematurely the current batch of modules playing with &lt;Escap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to DOS from the menu with &lt;Escape&gt;. (both butt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module is to be played, MUSIQUE wi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if the user is aborting the current batch with the &lt;Escape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for the .MOD file, then for the .ZIP file (iff PKUNZIP.EXE foun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the module to the temporary_drive if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PKUNZIP to decompress the module on the temporary_drive if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 for any active floppy to turn itself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MODPLAY to play the module on the temporary_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off gradually any parallel por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the module on the temporary_drive iff it was copied/de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start-up video mode if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the screen, set border color, and enable high intensity backgr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he menu onc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 for all video modes (offsets may var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program compiled with Turbo-C may insist on resetting the video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ne standard text mode at start-up. This is always the case if that pro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am (like MUSIQUE) has been instructed to potentially use only the BIO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 its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want to use MUSIQUE in some extended mode, you would have to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the extended video mode with the /i&lt;decimal&gt; flag. I thought this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annoying since I prefer to use my mode switching program first,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MUSIQUE to run in the default mode, may it be standard or non-stand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two patches prevent MUSIQUE from resetting the video mode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-up. They have already been performed on your copy of MUS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         PUSH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BEC        MOV  BP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A4604      MOV  AL,[BP+0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C03        CMP  AL,03 &lt;=== 03 becomes 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606        JBE  60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C07        CMP  AL,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402        JZ   60F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ly thereaft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3E123A03  CMP  BYTE PTR [2AE0],03 &lt;=== 03 becomes 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60C        JBE  612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3E123A07  CMP  BYTE PTR [2AE0],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405        JZ   612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ffsets may vary slightly due to last minute changes in MUS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 enough AT (�12 MHz for Mod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-capable display adapter (for Mod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-disk (or RAM-disk) strongly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3.0 or better is recommended for its LASTDRIV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PLAY.COM program (version 1.16c, 1.16e, or b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UNZIP.EXE program (only if some of your modules are pkzip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nty of *.MOD (and/or *.ZIP)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ic mous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nfiguration file MUSIQU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-selected displayed fields i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-selected key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-selected mouse X/Y motion/pixel rat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button swapping for left-h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 mouse moves � la NeXT through X/Y derivatives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decompression utilities supported and auto-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_name's in menu files with optional .MOD or .ZIP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ay of picking modules by searches on the menu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icons for totally keyboard-less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knowledgements possible with the mouse while using the /p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drive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elected modules play several times in a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batch of modules play forever, randomly too if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support in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Asked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ModPlay runs fine, but I hear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Always run MUSIQUE without any parallel port flags a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could just make a better parallel port choice than you quickly c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QUE and ModPlay use a different way of specifying parallel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info, read the "Parallel Ports" section of this brief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ould also use the /p flag to see what parameters ModPlay rece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. MUSIQUE insists on using the E: drive as its temporary dr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E: drive on my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DOS assumes internally that 5 drives are present, unless you say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use the standard LASTDRIVE statement in 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imply supply explicitly the temporary drive with the /t&lt;letter&gt;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MUSIQUE uses my network drive G: which won't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Specify the desired temporary drive with the /t&lt;letter&gt;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I couldn't care less for all the fancy (useless!) MUSIQU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can I quickly play a few modules just sitting on my hard-disk n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Create first a list of your modules with "DIR *.MOD &gt;MYLIST.ME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that list so you get something like: ? ? . MODULE1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? ? . MODULE2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? ? . MODULE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simply run "musique mylist /n" from your hard-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you'll never know what you're miss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After playing some modules, my extended screen is not restor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MUSIQUE uses the standard INT 10H (AH=0 AL=mode) call to set video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lso uses the standard INT 10H (AH=F) to read your extend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your fancy EGA/VGA card have a complete BIOS in RO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you run at least once your generic mode switching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grams often leave permanently some part of themselve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"musique /p" and compare the video mode used with the correc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/i&lt;decimal&gt; flag to specify explicitly your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you using a *decimal* number with the /i fla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note that MUSIQUE always uses the first text page of your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My screen is a m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MUSIQUE uses by default video RAM assumed continu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fancy console drivers (ANSI) may also cause compatibilit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the /o flag to see if your BIOS does a better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ere can I get modules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I got most of my modules by FTP from 128.155.23.64 under amiga/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more FTP sites, ask for help under 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an't FTP, also ask for help with rn. Lots of folks out t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local site might just have an e-mail server with modules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After a while, I sometimes get (null) strings print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ModPlay occasionally corrupts randomly the computer memory with 0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 is working actively on that bugette, it's a tough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suggest that you immediately reboot the computer and avoid pla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dule that caused the problem. Do not assume the last module play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ulprit, experiment some more fir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My computer freezes as soon as ModPlay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Is your computer fast enough? How about using the /a fla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computers using DOS=HIGH under DOS 5 are known to have speed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you using an Amiga computer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I can see ModPlay starting, but it just displays some text and q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It's probably receiving parameters that it doesn't recogn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you using ModPlay 1.16c, 1.16e, or bet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ould try "musique /p" to see what parameters it is recei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ould also use some batch file MODPLAY.BAT to adjust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None of my modules are ever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Remember that MUSIQUE looks into the temporary_drive, the DOS_pat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pplied into the menu file for the current module, and the current_dr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does not look for modules under the standard DOS PATH or DATA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: or \ terminate all non-trivial DOS_path strings in the menu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are using .ZIP modules, run "musique /p" to see if the PKUNZIP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has been located on your system during the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To center myself in a window, I must use &lt;Shift&gt; 5 (keyp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y can't I use simply 5 (keypad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That key is not supported by the BIO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My mouse doesn't work properly, or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Have you loaded your mouse driv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t a standard INT 33H driven mouse driv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you using the "/m" flag with MUSIQU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about trying out the BIOS approach with a /o fla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mouse won't work properly in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I can't get the bloody syntax in engli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Try "musique /e /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Your german sti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Please don't rub it in, and tell me where I made mistakes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MUSIQUE won't run properly on my mono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MUSIQUE should run fine with any video adapter, including mo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MDA color attributes are not as flexible as color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ould try something like "musique /k3112 /k4114 /k51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right now, ModPlay does not run on a MDA as far as I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pefully, Mark will work on that one event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m too lazy just now to support dual-screen MDA/CGA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MODE program to perform the switch prior to starting MUS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perform a back and forth switch in your MODPLAY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I find garbage on my hard-disk after a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MUSIQUE should clean up its temporary files before any normal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you aborted MUSIQUE with &lt;Escape&gt; at any ti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I have a parallel port at a non-standard address, so w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Create a MODPLAY.BAT file that disregards the first parameter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MUSIQUE and replaces it with the correct one for you, say "/xm303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run "musique /0" as if you wanted to use the internal sp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info, read the "Parallel Ports" section in this brief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I have only two floppies, what do I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Use the floppy with the biggest capacity (say B:) as the source of modu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mall floppy (say A:) will be your temporary_drive. (even 360K is enou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MUSIQUE.EXE MUSIQUE.MEN (PKUNZIP.EXE) and MODPLAY.COM onto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onto B: and type something like "a:musique a:musique.men /tA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then feed in modules from B: and have the temporary files on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slow, but I guess it's still better than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re are a number of alternate ways of handling 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I can barely see the menu on m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Use the "/h" flag to force a uniform high intensity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nfigure colors with a few /k&lt;type&gt;&lt;decimal&gt; flags using high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en I start MUSIQUE, I hear some noise on my spea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That's MUSIQUE figuring out which parallel ports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eally can't stand it, specify with the proper flags your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really did my best to be qui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The mouse cursor doesn't show up on m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icked items disappear on m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Adjust the appropriate colors with some /k&lt;type&gt;&lt;decimal&gt;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info, read the "Colors" section in this brief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rmly thank Mr. M. Romanycia for trying out for me versions � � � � 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c's numerous comments helped make this program a much better one.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ade for numerous sleepless nights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, Mr. M. Cox also deserves high praise for his ModPla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up the good work, Ma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Requ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ny modules I don't have, please let me know where you got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IQUE.MEN lists all the modules that I have. Thanks! Franz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