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��������� �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�� ���                                �</w:t>
      </w:r>
      <w:r>
        <w:rPr/>
        <w:t>--����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� �      ����� ���� ���� �� �� ����� ���� � </w:t>
      </w: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� </w:t>
      </w:r>
      <w:r>
        <w:rPr>
          <w:rtl w:val="true"/>
        </w:rPr>
        <w:t xml:space="preserve">ݺ��ۺ ����  ���  ��   �� �� ����� ���  </w:t>
      </w:r>
      <w:r>
        <w:rPr>
          <w:rtl w:val="true"/>
        </w:rPr>
        <w:t xml:space="preserve">| </w:t>
      </w:r>
      <w:r>
        <w:rPr/>
        <w:t>1.04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� �       ���� ���  ��   �� �� �����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       ����� ���� ���� ����� 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۲�� </w:t>
      </w:r>
      <w:r>
        <w:rPr/>
        <w:t>Description 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SECURE is a powerful encryption program, which encrypts files using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, and protect them from being read and/or used. It is als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crypt a file many times, using different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۲�� </w:t>
      </w:r>
      <w:r>
        <w:rPr/>
        <w:t>How to Encrypt 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ommand promp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SECURE filenam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lename is the file(s) you want to encrypt (wildcards are allow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assword. If you do not enter a password at the command-line, T-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mpt for it, while displaying asterisks ("*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۲�� </w:t>
      </w:r>
      <w:r>
        <w:rPr/>
        <w:t>How to Decrypt 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decrypt an encrypted file, run T-SECURE exactly the same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in order to encrypt it, while using the sam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since the password is not checked, it is possible to encry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ny times, using different passwords. In order to decryp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with several passwords, run T-SECURE using all the pass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by-one, however the order is NOT 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۲�� </w:t>
      </w:r>
      <w:r>
        <w:rPr/>
        <w:t>Compatibility 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-Secure encryption/decryption engine is fully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ld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۲�� </w:t>
      </w:r>
      <w:r>
        <w:rPr/>
        <w:t>History 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۳ </w:t>
      </w:r>
      <w:r>
        <w:rPr/>
        <w:t>Version 1.04 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*&gt; If password is not entered at command-line, T-SECURE will now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t, while displaying asterisks ("*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&gt; Traces of password are now wiped out from memory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&gt; Runtime error message on Pentium II machines (and higher) - 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anks to Salvatore Meschini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&gt; Fixed runtime error message when processing very big files (about 45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&gt; Quick-help screen ("T-SECURE /?") was completely re-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۳ </w:t>
      </w:r>
      <w:r>
        <w:rPr/>
        <w:t>Version 1.03 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s were not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۲�� </w:t>
      </w:r>
      <w:r>
        <w:rPr/>
        <w:t>Distribution 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-Utils products, including T-SECURE, are copyrighted (C) 1990-99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sahi Chitin. They may be freely used and distributed, provided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in ANY way, and provided no profit is involved. I do not clai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damage caused by use or misuse of any of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۲�� </w:t>
      </w:r>
      <w:r>
        <w:rPr/>
        <w:t>Contacting the Author 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upport T-SECURE and the T-Utils by contacting me and telling 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joy using them, have found bugs or have suggestions and/o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ntacting me, you will be automatically subscribed to the T-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 That way you will receive news and updates into your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   TUtils@pobox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-Page: http://TUtils.cjb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۲�� </w:t>
      </w:r>
      <w:r>
        <w:rPr/>
        <w:t>Thank you for using the T-Utils! 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