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| Brief documentation on PWORD.ASM (also called PASSWRD5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... P. L. Olympia, Sysop SUGI SIG/M RBBS  301-963-5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ohn R. Petrocelli for sending me this program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uthor I don't know. Thanks, Mr. 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** SEE UPDATE AT END OF TEXT       02/05/85  CHANGES  J.R.P. 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>880919    Changes  Toad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PASSWRD5.ASM is intended to produce a device driver (PASSWRD.SY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include in your CONFIG.SYS file. This driver will ask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 startup to provide a password. The user is repeatedly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ssword until the correct one is given.  The user can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is with CTRL-C or CTRL-BREAK, but may warmboot with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Edit the file PASSWRD5.ASM and change the password  (se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rogram as 'plan') to something else that you can 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.   I suggest that you do NOT use your wife's name as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n the industry does that (don't know why but 45% of my BB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 for some reason). The line that needs changing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PASSWORD_STORE DB 4</w:t>
        <w:tab/>
        <w:t>This is the # of chars in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   db 'plan'</w:t>
        <w:tab/>
        <w:t>This is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don't use ANSI.SYS as a device driver,  you may also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the constant ANSI to 0.  This will tell your compil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messages with ANSI sequences at MSG_1, MSG_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compile the program with ASM or M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ASM passwrd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LINK it: (ignore the "no stack"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LINK passwrd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se EXE2BIN to convert it to a SY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EXE2BIN passwrd5 passw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(Or just use one of the public domain converters like EXE2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which will automatically sense the ORG 0 and make a 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EXE2COM passwrd5.exe passw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Delete the excess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EL passwrd5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EL passwrd5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is line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EVICE=passw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If you use ANSI.SYS, it should come before PASSWRD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Reboot and watch the fun.  Enjo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For all you budding programmers, the program is a handy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ing how to set up a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   02/05/85    JOHN R. PETROCELLI 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program has been revised to allow the user to "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via a call into the device driver's code.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s placed at interupt 66h in the table of interup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outine called "LOCK.COM" may be invoked to call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This will prompt the user for the password after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. The user must enter the correct password (same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up) before he may access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that the call is made into the device driver'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that if a password change is necessary then only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ust be recompiled and re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In order to prepare "LOCK.COM"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ASM LOCK1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LINK it: (ignore the "no stack"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LINK LOCK1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se EXE2BIN to convert it to a .COM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EXE2BIN lock13 lo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(or use one of the public domain converters like EXE2COM: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EXE2COM lock13.exe loc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n delete the excess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EL lock1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EL lock13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v1.5 Notes:  PASSWRD5.ARC now includes the compiled PASSWRD5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river and LOCK13.COM enable/disabl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y have both been compiled with "flashy" ANSI display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o you'll need to recompile if you don't want ANSI or NANSI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ed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SSWRD5.SYS has a "default" password hardcoded ('pla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can change that with DEBUG or a binary file editor like F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st look for the characters right after 'PWORD15' in the PASSWRD5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 (starting at byte 17).  Password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yte 17</w:t>
        <w:tab/>
        <w:t>- nr characters i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yte 18..21</w:t>
        <w:tab/>
        <w:t>- password itself (case and spaces mat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 Padded on the end with spaces (which don't 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member, there's a maximum of 16 characters allowed in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self, plus the initial lengt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appreciate any comments or suggestions.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HN R. PETROCL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90 CARMA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HENECTADY, N.Y. 12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, 19 Sep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RD5.DOC</w:t>
        <w:tab/>
        <w:t>- renamed, v1.5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RD5.ASM</w:t>
        <w:tab/>
        <w:t>- Cleaned up comments,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RD5.SYS</w:t>
        <w:tab/>
        <w:t>- Compiled for ANSI.SYS display and 'plan'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13.ASM</w:t>
        <w:tab/>
        <w:t>- Cleaned up comments,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13.COM</w:t>
        <w:tab/>
        <w:t>- Compiled for ANSI.SY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ad Hall Changes, 7 Aug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RD4.DOC</w:t>
        <w:tab/>
        <w:t>- Indicated by "|" lin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RD3.ASM</w:t>
        <w:tab/>
        <w:t>- Basically the same, just twea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RD4.ASM</w:t>
        <w:tab/>
        <w:t>- Extensive rewrite, tight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.ASM</w:t>
        <w:tab/>
        <w:t>- Just twe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w compile with MASM 5.0 (but not using any of the fancy stu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sch@braggvax.AR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