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 - Is a mentally dual letter.   You refer all things to the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leassures of life and will attain many of your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-- once you overcome your ego.  You must maintai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 to life or suffer abject instability because of your d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ture.  Jealousy, greed, envy, and divorce ar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