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 - Is concerned with love affairs,  marriage, health and l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lity.   This  is a strong marriage vibration or can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sire for some other form of partnership.   This is a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dden development psychologically.   Decisions should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to others under this vibration for you will require  pat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is  period.   As a health indicator look for  emo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s, nervousness and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