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  - Is a mentally dual letter prone to vacillation.   It i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high  aspirations both mentally  and  spiritually.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, brilliant, inventive, and prefer to carry on for oth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ad, yet are capable of doing both for you can  see all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