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)   Life will force you into situations where you must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yness and associate with others.   You must learn the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operation,  tact and diplomacy.   You must also  lea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patience and attention t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