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uthor contact inform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isk vendors, users' group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6B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49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48-stat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and off-contine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Eight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      * USA Zip Codes data base (70,000+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