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0395897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8282914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92726063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