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765638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2139614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5938334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0166306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8353625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92803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5134015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