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Program for QWK-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hareware Evaluation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ration required after e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period of 3 wee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tietze@darmstadt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ster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291 Darmstadt              FIDO  : Daniel Tietze@2:2464/42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ank You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 BBS and contacting m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Trademark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 Require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Known problem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hy read/write offline?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How does QWK work?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New features in DT-QWK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Calling all universiti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ression Programs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Keyboard Macro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al Editor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bdirectories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rinter Configuration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 directory for external file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ayout of the message base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ing QWK packet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ctly importing a packet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ading Message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essages addressed to you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numeric keypad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he popup menu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riting messag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Taglin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ersonal message to multiple users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signature file FOOTER.TXT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Replying to messages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reply template QWKQUOTE.TXT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ng FOOTER.TXT and QWKQUOTE.TXT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Access without a QWK packe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The external text files (SLBBS)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global include directory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Closing a packet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Editing replie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List of Message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Searching Messages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The Bulletins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The list of new files (NEWFILES.DAT)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Forwarding a message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File Requesting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imitations of message threading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Requests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velopment  of a  QWK door  program for  my BBS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,  I had  to understand  and implement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which has  by now  established itself  as a  standar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xchange between a BBS and it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development  and evaluation  process of  this progr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rced to  use several  offline reading programs to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of my  program. While  using these  programs I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drawbacks and  began developing my own reading program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the program was only intended to include one advanta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QWK  programs known  to me:  the persistent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information about the message base in a later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the  large response  from users in a local BBS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increased more  than I  had originally  inten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ed to be much more work than I had been willing to in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 started  the program.  The  result  of  this  work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this program is aimed at BBS users, I take for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is familiar with emoticons (smileys)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in this manual wherever I find them appropr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 will use the following abbreviation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R   : Offline reader (e.g. DT-QW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BBS 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ank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of  FANTASIA BBS, Achim, for his suggestions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support during  the development  of DT-QWK  (also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PR he gave me in his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Y. Lee  for the documentation of the QWK format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valuable  assistance  while  fighting  with  all  the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 an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e following  users of  FANTASIA BBS, Achim, who spen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esting this  program  and  who  made  more  or  les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possible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Muschkat, Fish, Mnemotron, Basti, Knight Ri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note of thanks to Fish for the DT-QWK logo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es  the front  page of  this  documentation  and  the 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 BBS and contacting 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do  my best  to make  DT-QWK available to sever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support BBS for DT-QWK ist based in Darmstadt, Germ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++49)-6151/351852 (online 24h, 14400 bps)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and fastest way of contacting me. Of course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T-QWK ist always available in 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you  will always  find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n  the FANTASIA  BBS, Achim, here in Germany.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BS regularly and can also be reached by private mai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imply send  a personal  message to  Daniel Tietze  or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area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s of FANTASIA BB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63478   Ports 1 to 4 equipped with US-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649   DST modems (14.400 bps) and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777   24h/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532   &lt;- ZyXEL+ (19200 b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995   &lt;-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ccess to eMail you can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Internet : tietze@darmstadt.gmd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IDOnet  : Daniel Tietze@2:2464/420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Trade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  a bulletin  board system by Frank La Ros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 a registered trade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MAIL SYSTEM is a bbs program by Daniel Tietze (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format is (c) 1987 by Spark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products  mentioned   are  trademarks 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performance, DT-QWK requires your PC to be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ouse (since the whole user interface is mouse contro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windows, buttons and the lik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lour display (won't look too good on monochr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ee hard disk space to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560000 bytes of conventional memory ar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-QWK to perform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nown probl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test has shown that DT-QWK has problems with a few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 I do not know yet, why this is so. As soon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olution I will try to fix the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might not perform correctly with the follow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DR-DOS' EMM driver (although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 with Novell DOS's EMM38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DT-QWK's use of expanded (or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can specify one (or both)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don't use E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don't use X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both switches, DT-QWK will swap the overlay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aching program with write caching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 this can  lead to problems when accessing the list of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lution to  this problem  could be to reduc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cache  program flushes the cache buffers.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program's manual for information on how to achiev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like to include a solution for this problem in DT-QWLK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che buffers  are flushed  automatically, due  to th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ache  programs available,  it  isn't  easy  to  fi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olution that works with all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xperience  problems while  using DT-QWK with OS/2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 the swapping  in the DT-QWK settings. Most compu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T-QWK without the internal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 program  ARJ needs  quite a  lot  of  memor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 files. Even  with 590000  bytes of memory availab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cooperate  with DT-QWK. The result ist that DT-QWK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number 8  (not enough  memory) after  trying to co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ncounter  this problem  you  can  change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ptions for  ARJ (default  setting is "m").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option  ARJ does  not compress  the files  as much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sally  does, but  at least  ist  works  with  less  mem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on how  to change  this option, 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long  run  you  might  consider  changing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the BBS to anothe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hy read/write offline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number  of people  using a BBS increases, the less cha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to  actually connect to the system. Every action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BS needs  time and  during this time the line is busy.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users the  day only  has about  24 hours  and peak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during a few of these hours. This is due to such i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fice hours and lower phone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re users  wish to  access a  BBS during  this perio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ime they  spend in  the system,  the mor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aching the system de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is, reading  and writing messages tak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in effect costs money if performe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transferring the  messages to  and from a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has  several  advantages  for  all  user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ring compressed mail takes a lot less time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y spending less time in the BBS, other users also get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information via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people seem to be more willing to write messag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this offline, since they are free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rephrase it if neccessary, all without having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and without a sysop watch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re people write messages, the livelier a discussion 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, which in turn results in more messages from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ow does QWK wor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xperienced users  of QWK  can skip  this chapter, 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unlikely that I will write anything that is new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any  dialog, QWK  mail transfer  requires two people (or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programs):  One program  which bundles 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, sends  them to  the  user  and  in  return  rece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the  user and  inserts them  into the  BBS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 and one  program to  allow the  user to  read the  mes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from the  BBS, to  enter new  messages  or  to  rep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 latter functions are provided by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 two programs  are involved  at the  user's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:  a normal  terminal program  for transferring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the rea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xchange can be schematically display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 (QWK)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BS  �------&gt;�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</w:t>
      </w:r>
      <w:r>
        <w:rPr/>
        <w:t>&lt;------�(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(REP)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transfers  a file  to the  user  which  contains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in the BBSs message bas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usually  has the  extension .QWK,  which is  wh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then unpacks the messages and lets the user (i.e. you)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is does  not yet  make up  a real dialog, DT-QWK also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to  enter new  messages or  reply to 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plies are  then compressed  into a file and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This file has an extension of .REP (fo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used  in the  QWK and  REP packets  is similar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s, but not totally iden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 from the  messages from  the BBS, the QWK fil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ther files,  some of  which are  used to tell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omething about  the BBS  message base (e.g.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,  and others  that contain  information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he list of new files or the bullet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 this is  all you need to know about QWK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tional information  I reccomend  the text  file "QWK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Layout" written by Patrick Y. L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ct procedure  to perform  QWK transfers differs from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so no  general statements can be made here. The best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ask your local sysop 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New features in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has several new features that other QWK-Rea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onversion and display of colour cod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programs Searchlight BBS (SLBBS), PC-Board and DATE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(D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processing of include statements (%% &lt;filename&gt;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ceived from SL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is multi-lingual. At the moment it is possible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erman and English. (Does anybody want to help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version, or any other languag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maintains a message base into which incoming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ed and which is accessible without hav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alling all univers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currently  studying computer  science at  the  univers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Germany. As  soon as I have my diploma (around July 199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o abroad for post-graduate stu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preferences  lie  with  research  in  the  field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and computer  communications. I  would especial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for  a university,  or an institute with close affil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university,  in the  U.S.  or  in  Great  Britai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obtaining a Ph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m  currently   employed  part-time  by  an  institut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of Bremen,  where I develop economical appl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planning using C and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anyone  knows   of  a   university   or   institute  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  in this  field, could they please contact me?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grateful for any reasonable o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t's worth a try, isn't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T-QWK, you simply create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all files from the distribution archive in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 COMSPEC should  point to 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 if the  compression  programs  needed  are  not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ible to DT-QWK (see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simply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AUTOEXEC.BAT  file (of  course, you  would have to mod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specified  if your  COMMAND.COM is locate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- but then, you all knew that, didn't you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DT-QWK for the first time, you should configur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your requirements. After all, you want the program to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not what I coded into it as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o so,  select the  menu option  "Setup" in  the pull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dialog is divided into several pages (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used in OS/2). You can select the page of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t with the tags at the top of the dialog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ne of the tags to bring that p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object on the current page is active you can also f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ages with the keys CTRL-Left and CTRL-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nfiguration options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  in   which  DT-QWK  finds  incoming  QWK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 this entry  points to  the download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creates REP fil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ypically, this  entry points to the upload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 can find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DT-QWK  is set up to access ZIP, ARJ, LHA and PA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program is  detected automatically  by DT-QW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figure the  command line  parameters for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directory is entered, DT-QWK tries to locate th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COMMAND.COM. For  this, your  environment variable COM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oint to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pecify the  directory  beneath  which  DT-QW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irectories  for the  message  bases.  If 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directory,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keep  your message bases,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make DT-QWK create the message bases on a RAM disk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th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airly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is equipped with an EGA of VGA graphics adapter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the  enhanced screen mode, which gives you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number of messages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number  of messages in an area exceeds the valu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, DT-QWK  will automatically expire the oldest artic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umber matches the value you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0, no messages are exp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swap  the message  and editor  windows out of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ituations. With  this configuration  option you 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hether to swap at all and, if so, where to swap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wapping : means just what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S      : swap to and from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    : swap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T-QWK show  weird behaviour  (i.e.  hang  or  crash)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dling with the swapping options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is activated, DT-QWK tries to gather message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rom the QWK file while importing it. This enab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iew  and  follow  message  threads  in  DT-QWK  whil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More information  on message threading can be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 aware that gathering the message threa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ts toll on the importing speed. But importing will not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drastiacally  and  this  is  a  low  price  to  pa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messages imported from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kept in the message base for eas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this option, you switch off what is probably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most important feature. DT-QWK then removes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rd disk when you close the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colour control codes in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BBS  and DMS  style) are  processed and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n't, they're no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a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this option, DT-QWK will mark the messages 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 reading them.  This way,  each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 once as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 this option,  messages  are  available  as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until you import a new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WELCOME&amp;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the WELCOME and GOODBYE scree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re  displayed when opening and closing a packet (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d leaving a system in the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 applicable to  QWK packets  downloaded from SLBBS sytem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 wish to  be bothered  by the %%-includ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 is equipped  with an  ADLIB music card, DT-QWK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amazing sound effects (well, actually just a P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this option  if you  want DT-QWK  to select a tag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 at random whenever you enter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uld take a while with really HUGE tagli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the information,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"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have  a tagline  underneath you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specifies  whether DT-QWK  should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losing a system and leav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nit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plying  to  a  message,  DT-QWK  automatically  quo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. If  this option  is activated,  all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 text will begin with the initials of the original messa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nd a  "&gt;" character.  If this  option is  deactiva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not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re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this option  makes DT-QWK  behave just  like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aders, i.e.  when entering  a system  or importing a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not  automatically  display  the  first  new 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the area  lisrt window  will be  opened and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tar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header AFTE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DT-QWK will  prompt you f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information  (recipient,  subject,  etc.)  AFTER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the message, not before wri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able  to find out which compression program wa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ompression program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by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by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option  "Setup /  Programs" you  can chang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arameters used to call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t settings  should generally  work, but  should  a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of  one   of  these   programs  need  other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you can use this option to change th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this configuration screen is fairl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compression type there are four entry element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name of the program to call for unpacking the QWK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one defines the parameters used to uncompress the QW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entry  field is the program to compress the RE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ne defines the parameters to be used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then called by DT-QW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&lt;Options&gt; &lt;Archive File&gt; &lt;File to pro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is the name of the program as enter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ird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s&gt;      is the option string entered in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e File&gt; is the name of the file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to process&gt; is the file containing the repl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. This last parameter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omp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be concerned with the actual process of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s  DT-QWK  handles  this  for  you.  Should  you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 which  does not  function correctly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chanism, please  inform me,  so that I can change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ts you  assign macros  of up to 40 characters ea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combinations  CTRL-F1  through  CTRL-F10.  These  macro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the  internal editor and can be used to easily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hrases (such as a signature) into messages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onfigure  the macro  definitions with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 / Mac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enter the  macro texts you want to assign to a specif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in the  appropriate entry  fields  and  klick  the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al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 command "Options / External / Editor"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a program  to be  called as an editor (thus dis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editor in DT-QWK). Please specify the full path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and  file extension  (e.g. .EXE)  of the  program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 otherwise DT-QWK  will not  be able  to invoke 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the file to be edited will be passed to the edit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mmand-line  parameter, so the editor you us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ocess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change the name of the file being edited, as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e resulting  message to  be in  the specifie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editor programs  can create  problems when  run from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ue  to such  things as  memory  usage,  etc.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preferred editor will cooperate with DT-QWk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ter of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bdirecto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opration, DT-QWK creates several subdirectories benea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configured as the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BBS  from which  you import  packets, a 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ame  of this  directory is  the BBSID 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obtained from the file CONTROL.D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 this  directory   another  subdirectory  called  WO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 where the  messages that  you write  to this  syste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se BBS-related  directories, DT-QWK 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directory called $$$TMP. After successful operation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moves this  directory. Should  this not  be the  case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a  serious error  occurring during  importing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emove this directory, should you wish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print  messages from the message base. If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or  your  printer,  it  is  capable  of  producing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print-o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up  DT-QWK for  your printer,  you can  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control  codes   in  the  configuration  window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select the menu command "Options / Pri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-QWK packet  already  includes  printer  specific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300 printers.  If your  printer is  contained in the l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side  of the dialog window, you can simply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to  the  input  elements  with  the  button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", thus saving a lot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r printer not be included in the list, you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odes manually,  entering each  element  of  th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form and separating the elements with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ill translate these value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control sequences you need to tell DT-QW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to use (LPT1 o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he print-out  to be  in LQ  (letter  quality)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ctivate the LQ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rinting the  message, the  elements of  the  messag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the author's name, the subject, the area name, etc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in bold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not  wish to  have your  print-outs format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enter any control codes and just specify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 directory for exter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's internal  editor you  can import files with the F3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appropriate menu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reate  a subdirectory  called IMPORT under the mai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e selection dialog for the fil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gin in thi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functionality to quickly find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mport by  copying the  file to  the  IMPORT  direct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it. That  way you don't have to search through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file, as it will be presented to you right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bdirectory  IMPORT does  not exist,  the  fil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in DT-QWK's  main directory and you can searc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QWK  reading programs  around today,  the message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very long.  Their life  span is  as short  as that of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n which  they are  contained - if the QWK packet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because of  a newer one arriving), the messages are g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The only  help for  this so far was to archive the QW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and re-import  them when looking for a specific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uld prove  to be  quite tedious,  as surely  no one re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and which QWK packet contained which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has a different strategy for message handling. For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receive  QWK packets  from, DT-QWK  maintains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When a  QWK packet is opened, the messages are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message  base. The messages remain in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even when the actual QWK file is erased, so that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gradually becomes  a copy  of the  actual message b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ceive  QWK packets  from several  systems, in  eff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message base of each of these systems available to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ay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message area in the BBS, DT-QWK creates two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subdirectory:  AREAnn.MSG and  AREAnn.HDR  (where 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 the number  of the  message area).  The .HDR-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headers, the .MSG-file contains the act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message bases  is stored  in a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EVER  erase one  of these  files manually, as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 DT-QWK and  lead to  erratic operation (to say the lea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CAN do is delete the whole subdirectory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 all messages from the message base but at least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a well-defined state from which it ca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message  files the  folowing file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WK file to the BB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The opening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The logoff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The bullet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The list of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A file containing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A file with information about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CONTROL.DAT, these file are only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and not vital to the oprat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 what windows,  buttons and pull-down-menus ar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hould not be too difficul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I'd advise  you to just fiddle around with it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hang  of it. I'm definitely not going to explain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gm of this style of user interfac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's main user interface is made up of several distinct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u Ba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 of QWK files in � � List of systems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the QWK directory    � � already installed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 line / Comand b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bar  and  status  line  should  be  familiar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imilar user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left  of the screen displays all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QW? wildcard  found in  the QWK  directory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nfiguration. This  can help  speed up  the use of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do  not have to navigate through the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election box to import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right displays all systems currently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-QWK message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windows respond  to double-clicking on the desired objec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at,  the windows  have local menu command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splayed in the lis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tivate a menu option the status bar will show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what that menu command actually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ing QWK pack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can read the messages downloaded from the BBS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them into DT-QWK'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you  use the  menu option "Packet / Open"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from  the file  selection box.  DT-QWK will th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import the messages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WK packet you wish to import is displayed in th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which shows all QWK packets found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QWK directory), you can simply perform a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ired packet to im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 from  the QWK  file, DT-QWK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wish  to delete  the file.  If you want to archiv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which shouldn't  be neccessary, since you're using DT-QWK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o", otherwise  answer "Yes".  If  you  don't  let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file,  you should  erase it manually before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ext  one,  as  many  file  transfer  programs  can't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a file  if there  is already  one with 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(of course,  if the  QWK door  used in your BBS of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transferring  "numbered packets",  this commen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essages  to  the  system  still  in 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will  be asked  whether you wish to delete th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lready  uploaded these to the BBS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otherwise you  will upload  them again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REP  file, thus  creating  "dupes",  which  can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to the other users o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 REP  file for  the BBS  from which you are just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be  found,  DT-QWK  simply  deletes  this  file  (wi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ing  to ask you beforehand). This action is not as drast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ounds, as all messages written to the BBS are contained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directories and  are compressed  into a  new REP 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current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ply  done for  the reason  that  you  might  wri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reply  to those  just  imported.  By  compress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present, DT-QWK  does not  have to  analyse or ev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REP  file before  creating a  new one. Also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or delete  any message written to the BBS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's directory (see a later section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not activated  the option  "Mark read  msgs."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rk the  messages currently in the message bas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 so that  you only  read the  messages from the new pack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specified a  maximum number of messages per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 erase old  messages from  the message bas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matches the value entered by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is process, care is taken not to delete any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just imported, so that no information is lost. This way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that a  message area  contains more messages tha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, but these are then simply expired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ctly import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 call DT-QWK with the name of a QWK packet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as   command-line    parameter.   DT-QWK   will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mport the  QWK file  and open  the messag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ight be  a  useful  feature  for  people  using  the 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or a simila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, DT-QWK  displays the 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ss  SPACE, DT-QWK  will jump  to next  new message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areas while  doing so, if there are no new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ge  forward and  backward through  the current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us and  minus keys  on the  numeric keypad.  This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reas. If  you have  reached the beginning or the en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you will  simply hear  a beep  (or a  PING) informing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act. DT-QWK will then display the area selection window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a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Beta-Testing  of  this  program,  it  was  brought 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hat a few users don't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through the  new message  with the  SPACE key  and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 and   backwards through  the messsages  with the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SPACE  key displays  the next  message which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rked as  read yet.  This need  not be  the messag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one  that is  currently being displayed. If you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 with the  minus key  and then  hit SPACE  again,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for the  first unread message it finds and displays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cessarily the message from which you started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message is longer than the text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screen,  pressing ENTER  will display the next pag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isplaying the  next new  message. Pressing SPAC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rectly to the next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hope  this  was  comprehensible  and  you  are 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mporting a  QWK packet,  DT_QWK automatically create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ose  messages addressed to you (i.e. containing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"To" fie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F5 (or  "Message /  Messages to  Me") you can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essages and directly read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CTRL-ENTER in the message window you can jump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 message addressed  to you.  If the  message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current screen display, the remainder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before jumping to the next person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manner  you  can  read  only  those  message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 without having  to scan  through the  entire load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numeric key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actions in  DT-QWK can  be controlled 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For this, NUM LOCK must not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thod of controlling the program has been adopted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control the reading process without your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PM � Up   : Scroll message 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Scroll message dow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M � Up �    �    � NM   : Nex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M � PM   :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ext New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Write me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M � Dn �    � N  � FM   : Go to firs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M   : Go to last mes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ed up  access to  the more  frequently used  functio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ndow of  DT-QWK has  a popup menu which can be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licking the  right mouse buttons somewhere with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popup  menu you don't have to go to the pulddow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unction you requ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rit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T-QWK  not only  lets you read the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, but  also lets you write your own messages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quite use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rite a new message, simply press the INS key. DT-QWK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window  asking you  for information about the mess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ame  is  already  known  to  the  program  an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You have  to enter a subject for the message an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ient for the messag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: DT-QWK  does not  accept messages  without a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e basic assumption is that a message for which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e up with a subject should not be writt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heck  box "private"  you can specify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  personal message  only  to  be  read  by  th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also choose a message area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 write the message. By default, DT-QWK alway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urrently displayed  in the message view. Use the butto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output to select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t all QWK door programs can handle a personal messag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board. Please  contact your  sysop if  you have  any doub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 a tagline  to your  message. You  can either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 manually in the entry field or choose on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included with  DT-QWK. To select a tagline from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button next  to the entry field marked "tag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appropriate tagline from the list present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lines displayed  in the  selection window 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QWKTAGL.TXT.  This file  is a  plai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galine per  line of  text. You can add new taglines to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ones already included by editing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use  a   normal  ASCII   editor  to 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,  not a  word processor.  Most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ddition control  codes and formatting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hich will utterly confuse DT-QWK. It is vital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a plai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onal message to multiple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supports sending  copies of  a private  message 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(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be useful if you want to send identic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veral users  on the  current BBS.  This way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message  several times,  but can  let DT-QWK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eature, enter the first recipient in the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header  dialog and  click on  the button  marked "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".  In the  new dialog  box you  can enter up to 10 fur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receive a cop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feature  of DT-QWK  is the  management  of  carbon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 i.e. lists  of users receiving carbon copies.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e  same group  of users  more than once, you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of users to a file and won't have to enter the us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the  list of  names, simply  click on  the  button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 and enter  a file  name for the list. DT-QWK will th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th the extension of .CCL (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send carbon copies to the same group of user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on, click on the "Copies to.." button and then load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with the "Load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can add new names to the list of users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can then save the new lis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ignature file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T-QWK  directory contains  a file  called FOOTER.TX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file will be appended to every message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fast and economical way of appending a signatur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essages without having to enter it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Replying to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only lets  you reply  to the  message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 screen. To  reply to  a message  sel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Message / Reply" or press "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prompted for header information for the rep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window  similar to  that opened when you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though,  DT-QWK already  has some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could  fetch from  the message  you are  replying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of  the  original  message  is  automatically  inser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your  reply, and  the subjec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 the subject  of your  reply. DT-QWK adds "Re: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of the  original message to indicate that the messag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lection  item labeled  "Quote" you  can specify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to  load a  copy of the original message in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can add your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ssage  you are  replying to  was a  perso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box "private"  is alread  checked, as  a reply  to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also be a priva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instructed DT-QWK  to quote the origi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editor will  have the message tex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you  to reply  to. In  this quoted  text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 by the  initials of  the original  message's auth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character. This  addition makes  it easier for the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inguish  between  those  lines  quoted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ose lines added by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ems to  be the  right time  for a  word  of  warning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messages in  a BBS:  Modern communication program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 for  the user  to quote the message just to ad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comments. This also applies to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ar in mind that the message to which you are re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in  the BBS, so that most users will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contents. You  should just quote those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are  absolutely neccessary to understand your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reply can be understood from reading the subject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not to quote any text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BBS user  likes to  read pages  of message  text which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of thumb:  If the  number of  lines quoted 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greatly exceeds  the number  of lines written by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be  quoting too much and should consider removing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reply templat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uoting a  message, DT-QWK  offers another  feature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ers to  understand your  reply:  A  reply  templ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as  conntained  in  the  file  QWKQUOTE.TXT  an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file   you  can   use  several  variables  which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replaces  with  the  appropriate  valu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are replying to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e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Name of original message'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Subject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repl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%D %F wrote to %T about "%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xpanded by DT-QWK in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05-08-93 DANIEL TIETZE wrote to ALL about "More errors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utomatically formats  the lines correctly. If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turns out  to be  too long  to fit  on one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e text is automatically wrapped on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ng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ncludes  a  text  editor  for  creating  and 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OTER.TXT and the quote template QWKQUOT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pulldown  menu "Options" simply open the sub-menu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file which you wish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open a text editor contain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  ready for editing. When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lose the window with the close gadget or by pressing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ccess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message  base would be of absolutely no use at a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ould always need a QWK packet at hand to read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lready imported  packets, you  can en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for a  BBS by selecting the BBS from the right-hand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isplay the  first unread 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n the output window. From here on, everything work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does after importing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he external text files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might already know, Searchlight BBS (SLBBS) provid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lled INCLUDE,  from which text files can be includ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y using  the include  command (%%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in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 statement  is not automatically processed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but  remains in  the message and is expand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ad by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at drawback  of this  method is  that users of OL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see the  %% statement,  rather than  the correct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look too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SLBBS users  often use  this feature to supply signa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essages. These  signatures were not visible to the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R programs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where  DT-QWK comes in. The same functionality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BBS is included in DT-QWK, which can display the corr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stead of simply showing you the %%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ality is  only available  if  you  have  enab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Show includes" 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 the text  files to  be  included  have  to  b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within the  DT-QWK system,  as the  program is 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making up these files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feature to work, you need to create a subdiector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the message  base directory of the BBS into which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include files downloaded from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example  for this, if your message base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ystem configuration) is C:\DTQWK\MSGBASE and the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is  FANTA,   the  messages   for  this   BBS 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The include files then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\INCLUDE,  so that they can the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now  finds an  include statement,  it looks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the  appropriate INCLUDE directory. Of each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BBS  can handle  two versions: one with the extension 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plain  text file  (or coloured using the SLBBS colour cod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version  with the  extension .ANS,  which uses  ANSI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tinction is  also made in DT-QWK.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window, the  .TXT version  of an  includ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 correct file  is  not  present,  DT-QWK  dis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lling you jus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NS version  is only  displayed when  viewing the  mess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with the menu option "Message / Typ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lobal include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 want to have the include files for each BB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directory you  can also create a global include directo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ystems included 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rectory must  also be  located  beneath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must also be called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 the  global include  directory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oking for  a file,  the BBS-related include director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over the  global directory. Only if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ound in  the BBS-related  directory, the  global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 distinction  to  keep  those  fi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 for  all   BBS  system   (e.g.  the  users'  log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)  in a single directory and storing those files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BBS in the BBS-rela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los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 finished with  reading all  messages from  a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your  relies,  close  the  system  with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/Close" or press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you  have written  will then be compressed into a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y for uploading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Editing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llows you  to review and edit messages you hav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you  can use  the menu  option "Message  / Replies"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/ Reply", which does something completely differ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 window  containing  the  message  waiting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into a REP file and sen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list  you can select a message and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ith the buttons on the right-hand side of th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: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: Edit the messag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: Show the message in preview mode, just like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BBS. You can use this option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hether everything is correct or whether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the mess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List of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option "Area / List" you can open a lis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list  DT-QWK  displays  the  author  and  subjec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as well  as two  flags. If  there is  an asterisk  (*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of the  message, this  means that 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A tag (�) shows that the message i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buttons  to the right of the message list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ctions on the highlighted mes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: Go to highlighted message. The message list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: Display message in message window.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: Save message to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: Dump messag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Search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search  messages for  a string. For thi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 "Sc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enter  the text  to look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ubject : Only look for the string in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Body    : Only look for the string in the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    : Search subject and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: Perform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areas : Search messages in all areas of curren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found with these criteria are not displayed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opies these  messages to a temporary area number 999 (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.  You can  view and process this area just as you woul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rea. The  only difference  is that  replies  written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 this  area are not posted in area 999 (which woul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not be available in the BBS, anyway), but go to t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message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area  999 is  removed when  closing a  QWK pack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Th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's  bulletin files are included in the QWK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with the menu option "Packet / Bulleti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dialog  window containing  a list  of all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esent in  the BBS  directory. To  help you  find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 the file  date of each bulletin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o read  a bulletin, simply highlight it in the list 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on the button marked "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The list of new files (NEWFILES.D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the QWK  file include  a list  of new files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NEWFILES.DAT), you  can view  this file  with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/ File li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 will be  displayed in a window on the deskto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window also  support ANSI  codes, as  several do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ability  of colouring  the file  list  to  make  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forward any message from any board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ate messages)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orward the  current message,  simply select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 / Forward"  or press  CTRL-F. DT-QWK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user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warded message will then be added to those message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 and will be compressed into the REP packet when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is is  only half the fun! With DT-QWK you can even forwa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rom one  system to a user in another system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utton  marked "Choose System" in the forwarding dia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ystem you wish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will  then be  added to  the list  of messag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system and  will be  included in  the REP  fil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e next time you enter and le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be careful  with this function: The next time you import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from the  system to which you forwarded the message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k you  "Clear old  replies to  XYZ?". If  you answer Y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estion, the  replis  will  be  deleted  and  the 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also  be gone,  possibly before  you had 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File Reque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ables you  to request files from the file list.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quest to the door program, simply perform a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you  wish to receive. DT-QWK will then generate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will  be sent  to the door program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RE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only work  if the  door  program  support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If it  doesn't, DT-QWK  will inform you of thi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e a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 version  1.4, DT-QWK  has the  ability  to  includ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nformation (links between a message and the answers to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base and  present  this  information  in  a 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tion  "Message Threading"  is  activated  in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the message  header may  contain two mor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 message is  a reply  to  another  messag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the  first line  of the  message header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sequence  (&lt;-). In  this case  you can  press CTR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(simultaneously) to jump to the "parent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are  replies to  the current  message, this 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first line of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hen  open the thread view with the menu option "Messag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read" (or  by pressing  #). DT-QWK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isplays a graphical representation of the message thr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mat similar  to that  used for directory displays i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TREE  or Norton Commander. For each message in the th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message's author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OUNT DRACULA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both Count  Dracula and  Peter Pan  repl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ritten by myself, Renfield had something to say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's message and I also wrote a reply to the Count'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hread  view window  you can now select a message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ad  by double-cklicking  on it  with  the  mouse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lighting it in the list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lose  the thread  view with the ESC key or with the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on  the   window's  frame.  The  message  display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turn to  the message where you started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ading messages  in the  thread view, these messag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as  read,   regardless  of   what  you   selec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This is  so that  you will  not  miss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between when continuing to read the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between the  message and  thread view window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imitations of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only  produce message  thread  information  that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if the  QWK packet conatains the correct information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e across  several QWK packets in which this wa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good demonstration  of the  "garbage in  - garbage 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.  If DT-QWK  does not  receive sensible  informa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likely  not produce  a sensible  output. If  the 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goes wrong,  please don't  blame me.  DT-QWK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 the intelligence  to check  whether a  message is 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at message to which it is linked in the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creating  the  message  tree,  DT-QWK  checks  for 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ies  (e.g. when a message refers to itself) and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if such a circularit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standard  only provides  the possibility  of  follow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read within  the current  QWK file.  If a  message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one  in a  previous packet,  DT-QWK cannot (yet) j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h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onditions  there might  be slight problem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which  can result  in one  of the  greatest side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:  "The miraculously  disappearing subboard".  I will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 to you and present a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QWK  packet downloaded from the BBS there i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.  This file  contains  information  about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 the BBS (basically the names and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subboard  numbers could theoretically be differ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(e.g. the system operator might delete a subboard)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analyses the  file CONTROL.DAT  and checks for inconsist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urrent message base. This verification is d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 names  (i.e.  looking  up  each  subboar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.  This has  to be done to ensure that the area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 to  date and  messages that you write are not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subboards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-QWK encounters inconsistencies, it proceeds a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ubboard has a different number in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is updated to contain the new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subboard is not contained in CONTROL.DAT any m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item  is not  really a  problem, in most case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notice that the number has changed. The problem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board is deleted, so that you do not post any mor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subboard  that isn't present in the BBS any more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trange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QWK door  programs which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n "abbreviated  area list",  which  only  contains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in which new messages have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  that DT-QWK  cannot decide 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has been  deleted in  the BBS or whether it simp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ny new messages. The result of this is that subboa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ppear, even if they are still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solution  to this is to configure the doo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S  send a  list of  all the subboards. If you do so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should not  show up any more. What can still b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f the  system operator  renames the subboard. Then DT-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old  area from  the message  base and  insert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 (the messages from the old area are then g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one has  a more  intelligent solution  to this  problem,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hear  it, so  that I  can possibly  remove this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section  I would like to give hints for setting up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oor programs for use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the hints  are limited  to only one doo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countered any  problems with  a door program which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solve  in one  way or another, please let me kno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hints can  be included  in this section in a lat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imports the whole message file into its message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 index  files (*.NDX)  are not used. If the QWK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upports this, you can deactivate the option to create 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make  the resulting  QWK packet  a little  sm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even speed  up the  creation of the packet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  relatively new  door program  for SLBBS  syste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several powerful and advanced features and will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many  SLBBS systems. The powerful features of VALENC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neccessary to  configure the  program correctly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T-QWK with packets generated by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ble  to process the include statements in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desired  file. This  functionality is  not need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T-QWK and it might even be quite 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VALENCE expands  the include  statements in  each messa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message file  might turn out to be quite large.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the  files   directly,  you   lose  much   of   DT-Q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nd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you should  deactivate  the  option  to  "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files"   in   your   user   configuration   of  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option is activated by default, so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it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VALENCE  is capable  of converting the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codes into  ANSI codes.  As DT-QWK  can display  the 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correctly, this function is not needed either (it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ugly messages) and thus should also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's  option to  colour the  file list should be activat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the  file list much more attractive and easier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etect the  ANSI codes  ans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relevant options and their setting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use of the combination of VALENCE and DT-Q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 settin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ackets insted of QWK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metacharacter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color codes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color codes to ANSI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flashing code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include files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he filelist          : YES (if you li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QWK  format seemed  to be  inadequate in certain poi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did not  offer the  neccessary features,  I have  tak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ty  to make  two additions  to the format in DT-QWK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e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is  of no  use if only DT-QWK understands these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are  not supported  by the door programs, I wi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s in  detail in  the following  sections,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of QWK  doors can  implement these  features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do  not change the basic QWK format in any 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be no problems with QWK doors which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thes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me  if you have any questions or comment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 I really want these features to be supported in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programs as  possible, so  I'll try  to  help  you 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problems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to  the QWK  files are not copyright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want  everybody to be able to include them in thei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 with the  INCLUDE feature  I would  like to  se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 that this  feature was  originated by myself. That'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 claim for  fame. The  file request  format is  bas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by William McBrine and was implemented and fini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yself (don't  blame William  for anything!).  An ind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any program including this feature would be very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jor advantage of FIDOnet, from which many FIDO points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bility to request files from the host node's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file  already includes a list of new files from the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,  so it  seems natural  to use this file list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thing  needed is a method of telling the QWK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les the  user wishes  to receive, so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transfer the fil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DT-QWK  generates an  additional control  mes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sent  to the  user specified  in the  DOOR.ID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NAME, just like all other contro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program supporting file requests needs to indicate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OR.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message  generated for  a file request ha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REQUEST. The  names of  the files  requested 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ody, one  file name  per message  line. The  lis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ends at  the tearline  (---) or  at the  end of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cannot  know the  file area  structure of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ad this  information from  the NEWFILES.DAT,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does not  contain information  about the  file  are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file was requested. If a BBS program allows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in  different file  areas,  it  is  the  door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to react  accordingly. This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  (my BBS  program), but  since the  QWK door for this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ritten by  myself, I'll  have to  work something 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my weeken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or program  should now  analyse this  message, look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file areas   and transfer them to the user (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-selected default protoc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the list  could be  passed to 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, ready for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oor  programs offering this feature should handl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access  levels, upload-/download-ratios  etc., b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the  BBS system  for which  the door  is written, 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lly make any suggestion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tension is  currently only useful for SLBBS sys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developed for thi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have  already stated,  DT-QWK supports  the %%-styl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used in  SLBBS by  inserting the  correct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le displa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: How does the user receive th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the  INCLUDE directory without having to downlo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for  this  is  relatively  simple:  The  QWK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one more  file, which  is an  archive of  the 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the file area INCLUD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finds  a file  called  INCLUDE.*  (e.g.  INCLUDE.ZI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ARJ  or one  of the  other compression programs support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sumes that  this is  an archive  of files  to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directory and  does this  automatically (i.e. uncom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into the correct INCLU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WK door program for SLBBS should now scan the INCLUD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ew uploads  when creating  the QWK packet, compress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resulting file archive into the QWK fil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should  be optional,  since some people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file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menu options available in DT-QWK,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the function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: Info about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Jump to DOS. Return by entering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: Open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: Leave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: Impor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: Close curren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Show bulletins from BB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Display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Display sess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: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: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sg #: Go to specifie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 to me : Display a list of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ersonal msg : Show next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read : Open thread view for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: Save current message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: Dump current message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Show current message a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 : Steal tagline from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 : Forward message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sg. : Mark message as "kept" so that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: Write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: Write a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   : View/Edit/Delete replies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: Search message base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: Select another area from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: List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sg.: Go to fir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. : Go to la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: Delete, drop or jo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ystem   : Remove system and its message base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rmation about QWK door at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   : Info about boards in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       : Mark all message in current system a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: Configure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: Edit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: Set up external tools (only "editor"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il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: Configure the printer to be used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: Change parameters for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: Change system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: Define keyboard makros f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: Select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nd its accompanying files and documents are (c) 1993-94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DT-QWK nor  any files  accompanying it  may be mod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may  only be  distributed together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not  be  reproduced  in  any  way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shareware. It can be copied and distributed con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is not made for profit or other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archive is distributed in its original form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ither the program nor any files accompanying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to  distribute DT-QWK  expressly includes  th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y electronic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may not  be included  with other programs, if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r public domain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ing  of DT-QWK  with other commercial products (e.g. book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with prior written permission from me,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provided  as is, with no warranty of any kind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or suitability  of  the  program.  Use  of  DT-QW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 at the  user's own risk! In no way can the author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damages,   loss  of   profits,  investment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resulting  directly  or  indirectly  from 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not free software, it is distributed as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use  the unregistered  evaluation version 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weeks. If you wish to use DT-QWK after this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your copy  with me.  Use of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DT-QWK  after  the  three  week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DT-QWK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copies     : US$ 3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r more copies : US$ 2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 copy of  DT-QWK fill  in the  form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DT-QWK and send it to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testerstrass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291 Darmsta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. Rep. of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the  registration  fee.  You  can  also  transf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ee to my account no. 45 24 989 at the Deutsche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  (bank code  number 290 700 50) or send me a Eurochequ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unds reaching  me without  your  name  and  addr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donations.  I will definitely not try to find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y cam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 not  send copies  of DT-QWK  c.o.d., as this is currentl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register  more than one copy of DT-QWK, I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of every  user, so  that I  can personalize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and at least one address to which I can send th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fair!  If you  are not prepared to pay me fo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rk  invested  in  DT-QWK,  please  remove  DT-QWK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and use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a  lack of  response to DT-QWK so far, several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to  the unregistered  version  of  the  program.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a line  to each  message, indicating 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with an  unregistered version  of DT-QWK.  In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the evaluation  version includes a timed delay of 5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reminder  window on  the desktop  and does 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printer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yself don't like shareware reminders and crippled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hink that  a delay of 5 seconds is tolerable. Also,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inter drivers  is not  a vital  function for  a QWK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thus the  unregistered version  of DT-QWK is by n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registration  fee you  will receive  a disk 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copy of  DT-QWK and  the printer  driver fil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 for updates,  should  a  new  version  be  relea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 does  not display the reminder screen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a  line to  each message  written  by  you,  thus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 reading your  messages that  you  support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distribution of  registered copies  of DT-QW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nd can be pros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any comments  about  DT-QWK  or  have  ide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, please  contact me and let me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  I can  only expand  and enhance  DT-QWK if you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to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you  enjoy using DT-QWK and find it to be a useful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iel Tietze, Bremen, 19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