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C2H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24-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 Yaniv Gola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2HDK is a convertor which takes the *.TXT files used by Help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and creates HDF files which are meant to be compiled with helpC -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D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PC is a sharware program written by David Jurgens - it's 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ith quite a lot of usefull information for DOS / P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K is a sharware package written by Ron Loewy. It's a comp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elp files for various platforms (MS Windows, DesqView/X,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s, QuickHelp and others) from a sing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PC2HDK without parameters will produce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C2HDK 1.0   By Yaniv Golan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HelpPC files to HelpD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PC2HDK [&lt;files list&gt; | &lt;@listfile&gt; 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st is a list of the source files seperated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.TXT assumed as extension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ly, if @listfile is used, listfile b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of it's lines the name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&lt;corrections file&gt; - the name of a text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corrections to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O&lt;main output file&gt; - the name of the main index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reated. Default is HELPPC.H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s file is a file which is needed to solve som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PC database such as incorrect or missing link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s very simple - each line should contain two en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with a colon (':'). The first one is the link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s, and the second one is the link as it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ted files. For example,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mmands:device comman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each occourence of the link 'device commands' i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with a reference to the topic 'device command co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difile' contains all the corrections nee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lpPC database. If you have added your own fil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you can add enteries to this file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ction and missing link will produce a warn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At the end of the conversion of the original HelpPC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 should report a total of 81 warnings. If such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nversion was succes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helppc.lst' contains the list of the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lpPC package. Edit it so that it contains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on your disk if they are not in the correct dire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output files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tch file DOHELPPC.BAT to compile the databas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Make sure that 'difile' and 'helppc.lst'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at 'helppc.lst'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there are non ofcourse), corrections and sugges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me through email at s2942275@techst02.technion.ac.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nail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an Ya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on City, HAIFA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sulting HDF files are meant to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 version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apply. Use it at your own risk. Up till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dn't reformat the hard disks it was tested on, but David 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ved that this can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and QuickHelp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 mark of Quart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redits should go to David Jurgens for his highly use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Ron Loewy, whose helpC compiler greatly simplifi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for all those wiered formats, and whose computer w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doing beta for this program while this program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r his helpC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