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alc  Copyright (c) 1990 Charles L. Bro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Calc is my first pass at a scientific-calculat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ho are blind or visually impaired.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BigCalc programs, all with the sa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One program has a large-character display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inches high in the typical CGA monitor, one is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aille Terminals, and one for Voice Synthesizers.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imized a little for it's particular mod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together, plus the regular manual,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300 kilobytes, which would take forever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So for demo purposes I've resurrected this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ich was written back when I was trying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 all three modes. Although the program was a bit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 and it's output isn't ideal in any one mode, over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good demonstration of the final BigCal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 intentionally only does three of the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- it adds, subtracts, and multipli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vide. All of its other fucntion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performed include about 20 of the usual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ranscendental functions, plus a percent key and 26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are saved to disk.  Most keys identify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are subsequently selected using the 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easy to "hunt" for the righ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levels are theoretically supported to about 50 lev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bored on the 15th level and so haven't t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options are offered for displaying numbers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, or Engineering modes, with or without commas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of course for controlling how many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carried out to 15 decimal places an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down to twelve. The calculator can display up to 1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ndle exponents between ten to the two-hundred ninety-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ten to the minus-two-hundred-ninety-ni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cking feature automatically saves a "list" of you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esults to a standard text file on-disk, and one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hort notes to describe what your variou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s are user-configurable through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for those who use the large-letter mod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-letter mode currently works only on systems with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video cards, but I expect to have a version finished shor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Hercules Graphics systems. The calcul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in the 80 or 40 column modes. The full version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0-column large-letter mode. This demo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letter mode gives you three lines of t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enough interest to justify the effort - mea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enough income to pay the bills for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ccomplish the task - I intend to turn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alculator eventually. Early customers - even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gram at the $15 price - will of course get tha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free or for no more than $5 when and if that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's regular price will be $25, but as usual I'm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rice just to get things off the ground fa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postmarked no later than March 15, 1989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15. That price includes a manual on casset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, taxes, and one free update if any major bug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Further upgrades are guaranteed to cost no more than $5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ordered be sending a check or money 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roome to the following address:  Charles L. Broom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, RockPort, Texas 7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'll be happy to answer any questions you might hav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for credit-card services. At my low prices, I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tra to cover COD or other special orders and of cour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llect calls. You can generally reach me any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asonable hours at (512) 729-11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manual accompanies the full program, bu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want to keep this file as small as possible to encour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from BBS to BBS, so the rest of this manual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informal run through the BigCalc demo program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tended to give you a feel for how the full program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ve gotten this program directly from me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is to get it into a known stat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running a DOS version 3.0 or above, it'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program be named "BCDEMO.EXE"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s we're about to go throug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g onto the drive and directory containing the progra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isk isn't write-protected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DEMO /reset". The program will then change al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ack to their default value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doing this demo on a hard-disk drive and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earlier than 3.0, then next you should type "B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". This will cause the program to read in the curren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so that the program will always know where to fi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configuration. Otherwise you'll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same directory with the program when do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s or the program can't self-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path is installed, BigCalc will exit to DOS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hange your mind, you can repeat the procedur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, or use "BCDEMO /nopath" to "unsave"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're ready to go. If using a braille terminal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from the cursor. All output will be to the "HOM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- that is, line 1, column 1. Voice synthesiz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ir "automatic output" mode so th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y changes to the screen. The large-letter mod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braille terminal or voice synthesiz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you should run the program in it's normal mod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simply type "BCDEMO" and press the ENTER ke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'll be presented with an abbreviated copyrigh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pressing any key (the spacebar works nicely)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GA system and want to run the program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letter mode, then at the DOS prompt instead of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DEMO" type "BCDEMO /BIG" and press the ENTER key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rrow keys on the numeric keypad to adjus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to your liking. When you exit the program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saved to a file either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path, called "BIGCALC.REG". All 26 regist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at file. If you run the program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ater, then both the registers and the col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will be automatically restore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 also works nicely in the 40 column modes.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witch into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20-column braille terminal, th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shown and will fit exactly into the 20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ay "spill" over to the right and you'll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ce to read all of them. So that you woon't hav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tly-appearing "READY" prompt about which I'll spea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 is always accompanied by a brief, high-pitched 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important to remember that the only way out of Big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C. This will work at any time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Exiting the program will cause two files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ose will be "BCDEMO.LST" and "BCDEMO.REG", which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listing and register valu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EMO.LST is a simple text file that you can read or mod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-processor and will ALWAYS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a file from a previous session is already stor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atest information will be tacked onto the end of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about 30 columns long at m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EMO.REG will be saved either to the current director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aved via the "/path" configuration command that we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itical file that you shoud under no circumstance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edit, or modify. If you think the fil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just delete it. If the file IS deleted, then a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any color customizing you might have done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ther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 also allows you to customize the keyboard, and we'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proceduare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things, let's start with a few definitions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ne that requires a single value to operate 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value. For example, the key to "square" a valu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 BINOP key requires two values to operat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value. The familiar operations of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, multiplying, and dividing are BINOPS, which is my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"binary operations".  A percent function is also a BIN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d it two values, and it tells you what percentage on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The calculator also raises Y to the Xth power -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 - and also returns the Xth root of Y, which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ide of a BINOP can be a value or an expression.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 (though that number can have multiple dig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a sign, and an exponent) , whereas an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umbers, functions, and operator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A FUNCTION can operate on either a sing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have to distinguish between algebraic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notation. The syntax used by BigCalc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the horde of scientific calculators already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at it doesn't at all follow the preced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In algebra, if you have "6 + 5 * 3" then the multi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add, so first you multiply 5*3 to get 1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6. But in calculator notation, operations are perform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, so in this example we would first add 6 to 5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y by three. Parentheses are necessary to forc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most keyboards totally ignore the keypad-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UMLOCK is on, so there's no way I can transla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ll other keys on the numeric keypad ca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number keys irregardless of whether the NUM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not. If you prefer the numeric keypad to the us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n you need to be sure that the NUMLO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's add two numbers. Just type in "3.5",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plus or the keyboard-plus key, then type in "4.8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key and you'll get the answer of "8.3"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quals key, the word "READY" appears after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the calculator is waiting for your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at if you wanted to add your answer to itself?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+" key followed by the equals key, and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f "16.6". This is what I call an "AUTO-OPERATION"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"BINOP" that requires two values to operate on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by automatically copying the firs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erations are permissible using any BINO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=" to multiply the value by itself, or "-=" to subtrac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ERATIONS are only permissible when no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the first BINOP since the READY displ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shows "3 READY" then you can do a "*=" to ge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play shows the word "READY" and you type in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currently in the display register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number. Try that now - type in "4 + 5 = 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type in the "4", the "16.6" was erase and the "4"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one: If you had typed "4+5+=" would an AUTO-OPER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on the 5? The answer is "no". If the word "READ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play shows the number "4", then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'" to add the four to itself. If the word "READY" is show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in "4+=" to add four to itself. But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after that first BINOP (the "+") then you can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-OPERATION until the word "READY" appear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ither be after you complete the current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 equals sign or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ing of clearing: The calculator is cleared using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Unshifted, this is the "reverse apostrophe" as most peo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84-key AT keyboards, it's just above the "TA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try this: hold down the shift key and press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"0.0 READY". This just shows that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Now type in "4+5+=". When you press the equals ke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that says "syntax error", and the calc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Whenever you get an error message like this, jus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er reading the message and you'll be back at th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the calculator cleared and read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arentheses to force the order in which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For example, earlier when I was talking about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I used the example of "6+5*3" to show how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iffered from algebraic notation, and mentione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entheses to force the desired order of precedence.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ry it this way: Type in "6+5*3=". You'll notic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press the "*", the 6 and 5 are added to get 11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is displayed. Then when you press the "3", the sub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from the display and replaced with the "3"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key, then the final result of "33" will be show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lculator notation totals up things. Now lets force the "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ied by th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"6+(5*3)=". You'll notice that when you typ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the subtotal for "5*3" will be displayed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key, you'll get an answer of "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uppose you want to multiply 5 times 3 and subtract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imes 9, and then multiply the result by 6? You would typ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6*((5*3)-(8*9))=", in that exact order. This i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ARENTHESES - that is, one level of parentheses i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other. In theory, BigCalc can handle 5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nested inside each other, but as mentioned earlied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ored at fifteen and few people go beyond two o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the calculator and let's try something els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6+(5*2) - 4)=". When you press the EQUALS sign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"unbalanced parentheses". This makes sense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ft parentheses you should have a right one, and it's 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BigCalc handles an error when it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what you'd intended to recover more gracefully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hen trying to divide by zero, take the 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try a function. Clear the calc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-tilde key. Type in the number "5". Press F5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"square". Then press F1 and it announces "sine"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announces "square" again. So far all that's happe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have named themselves as you pressed them.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sed was the one we wanted, so not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and you'll get an immediate answer of "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READY" display has gone away, signifying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middle of a calculation. type in "+4",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ollowed by the ENTER key to select it. This will squ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o get "16". Press the ENTER key and the "25"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6" to get 41 - and we're back to the "READY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at if you want to square 41? Just press F5, it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re", and press the ENTER key to get 1681. Once again th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one, signifying that we're starting anoth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EQUALS", and the word "READY" comes back.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just that some number followed by the equals key i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the calculator again. Type in "3+4+".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subtotal of 7. Now, at this point, press F5, it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re". Press the ENTER key to select this, and you'll get "4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QUALS key, and you'll get "56". This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ERATION. We hadn't entered a number after the final "+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"square" function used the number that wa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 to remember. When a number hasn't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BINOP and you then use a FUNCTION key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ll use the currently-displayed number or sub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 a number explicitly supplied by you. I don't like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myself because it's too error-prone, but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most scientific calculators work I wen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try one more thing. Clear the calculator once agai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8+2". Press F5 and it will announce "Square"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and it will square 2 to get 4. Now press F5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it will announce "square". Press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, and it will square the 4 to get 16. So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and over like this and let their effect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ild. You only leave your current place in thing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BINOP, an EQUALS sign, or a parentheses. So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the display will show a subtotal of 24, which is eigh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quared twice. Now type in a "5" and press the EQUALS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arrange the functions logically. F1 gives the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gle, shifted-F1 gives the arc sine, control-shifted F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, and as soon as I find the equations alt-shifted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arc-hyperbolic sine. F2 works similarly for the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3 for the TANGENT. You'll also find square, square root,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the X, natural log, two to the x, 1/x, Y to the X, the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Y, percent, Y factorial, and so on. F4 selects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or GRADS for angular units (The default is RADIANS)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o say about F4 and some of it's counterparts la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have things arranged differently, then anoth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tell you how you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reciprocol key names itself for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key has been disabled for that version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it will simply leave it's argument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in it's unshifted, shifted, and control-shifted state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the X, the Xth root of Y, and Percent functions respective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, these are really BINOPS similar to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, multiply, and divide keys and can be us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're usually thought of a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-enough used that I placed them with the fun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self-identifying, so that you can "hunt" for the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t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ample. Clear the calculator. Type in "8+5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and it will announce "square". Instead of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F6. It will announce "Y to the X". Press the ENTER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clear and the letters "Y2X" will appear just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and to remind you that now the calcula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part of this operation. Now press "3", then the "plu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subtotal of "133" - which is 8 plus 5 to the thir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4=" to get an answer of 1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do something differently. Clear the calculator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 + 2". Press F6 again,  and it will announce "Y to the X"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it, then type in "(1+3". So far the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unction hasn't been performed, because it's waiting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ur expression. Now type the right parentheses. The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3 to get 4, which will be shown as a subtota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key and then two will be taken to the fourth pow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) and added to 3 to ge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like the add, subtract, multiply, and divid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BINOPS (Y to the X, etc) with individual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r with whole expression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 has 26 memory registers, one for each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First, let's store a number. Clear the calculator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141592654", which the oft-used value of PI. The TAB ke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press it and it will annnounce "STORE". It is now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lect a letter key. Prss the letter "a"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STORE A". Press "B" and it will say "STORE B"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happened. The STORE function names off the letter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braille users can be sure they have the desired ke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P" (which is a handy abbreviation for "P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 to select this as the proper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w be back to the previous display. Clea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Now type in "2*". Tab stores numbers, so shift-tab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Press shift-tab and it will announce "RECALL". Like ST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select the proper letter key. Press the letter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nnounces "RECALL A", followed by whatever valu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 A. Press "B" and it announces "RECALL B", follow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whatever value happens to be stored in "B"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and it announces "RECALL P", followed by the value w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Press the ENTER key to select this register. It's cont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been substituted exactly as if you had manually ty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So now we have 2 * 3.141592654. Functions keys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just as if you had manually typed it in.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, and it will announce "square".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and PI will be squared, then press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at will be added to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exit BigCalc using control-C, these regis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. When you run the program again later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No heavy-duty attempts at warnings or error-checking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't be read when BigCalc first runs, then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cleared to zero. If a file can't be writte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cause of a write-protected diskette -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its to DOS without warning that the registers weren't sa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need of the moment, you may wish to h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ifferent ways. Sometimes you'll want all 1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other times you'll only be adding up dollars and 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You may also prefer "normal" numbers, or you may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ressed in "Scientific" or "Engineering" notatio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o express angles in Degrees, Radians, or Grad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gular units: F4, shifted F4, and control-shifted F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Radians, and Grads in that order. The default is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keys just like you would any other function ke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announces it's name, then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eed change units in the middle of a calculatio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ndy, but it's also error-prone if you aren'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igCalc because of course it only affec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ending or haven't been entered yet. For safe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nly change units when the "READY" prompt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onversion keys. They simply tell th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, that a "4" means "4 degrees" and not "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", so you will see no change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st of the keys in this section control h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ever you use these keys, no change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urrently displayed but the change will take pl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eration. If you're at the READY prompt and make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, then you can just press the "=" ke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to be displayed in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re the NORMAL, SCIENTIFIC, and ENGINEERING mode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umbers without using an exponent unless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 digits to the left of the decimal point or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to the minus 11, in which case it switches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ode. In Scientific mode, all numbers ar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to the left of the decimal point, all other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the letter "E", and a power of ten. Engineering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e Scientific mode in which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the right until the power of ten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- for example, ten to the third, ten to the sixth, 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2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2, 3, and 4 ( The "@",. "#", and "$" keys)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. Like the other function keys, they announc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elected using the ENTER key. Although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be used only at the READY promp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oints in a calculation where you can us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m at a particular point, they'll just beep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identifying themselves and no harm will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railing zeroes are always suppress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use the shifted-5 key, which will announce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". Selecting this once enables all trailing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it again turns them off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s make it a lot easier to keep track of the thous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, billions, and so on. By default, commas ar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ifted-6 to toggle commas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can control how many digits of prec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ll calculations will continue to be taken ou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, but you can round the displayed value all th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digits. This is done with the "fix digits"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. This key works slightly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mode the calculat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mode, it controls how many decimal plac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This is handy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. Only if a number grows so large that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 will fewer than the selected decimal places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IENTIFIC and ENGINEERING modes, this func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otal digits will be displayed.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 calculations will continue to be perform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, but will then be rounded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version of BigCalc which has been optimized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hrows in one extra trick which isn't in this dem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can be broken down and appropriate let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with the words "trillion", "billion", "million", "thous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n the Engineering mode, numbers are suf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mega", "kilo", "milli", "micro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 includes a pseudo-random number generator. F9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digit random number between 0 and 1. The random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ch time you run the program unless you choose to "s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generator. You can randomly seed it -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d" is generated using the computer clock -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he "seed" so that you can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sequence later. Shifted-F9 lets you manu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, and control-F9 selects a time-generated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 buffer was originally installed as a debug too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velop the syntax for the programmable version of BigCal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o nicely for other things that I cleaned it up a li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 in place for those who might occasionally need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computations are perrformed, BigCalc genera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arious operations and values. Each lin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 of an operation name or symbol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perated on. This list contain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a chain of computations, and in addition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tes to the lis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re that notes go at the expected places, you can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t certain points in a computation. At any other poin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eped at. Otherwise if you tried to annotate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umber the note might actually end up several numb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culiarity of the parser I'm using and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thing that can be done about it without re-wri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. But about 90% of the time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adding a note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ote, just press the double-quote key. It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otate listing". Press the ENTER key to select this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"type note". Type in your note, press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will be added to the list. You'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ere when you pressed the double-quote ke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you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list, press the question-mark key. It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buffer". Press the ENTER key to select this.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to go to the start of the list, the END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he up and down-arrow keys to go one line at a tim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very line starts with either an oper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unction name. Most are self-explanatory and quite cl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what is displayed when performing com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hat have been added start with a double quote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start of the list, you will see the word "RESE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when the calculator engine was reset when BigCal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run. Immediately following that will be the word "CL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es that the display was cleared. Below tha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which will be the time and date reported b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ally a "0.0" which is the number that was display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culator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 out, you can fairly well follow everything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the number to the operator that starts 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follows that, the operator on the line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ubtotals will be prefixed with the word "SUBTL"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names that can be up to five letters long - T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ngent", "ATAN" for "Arc Tangent", "TANH" for "hyperbolic tang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" for base ten log, "LN" for natural log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number cannot be listed immediate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For example, consider "3+5*(2+6)=". We start ou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", then the next line will have "+ 5". The next li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all right - but until the closing parenthese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lc has no idea what number goes here. The rule als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except the first must start with an operator a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than one operator on any one line. So the "*" and the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allowed on one line. Rather than just leaving a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, I put in three periods where the number would g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it is unknown at the moment, and then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e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the arrow-keys go line-by-line, the page-up and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 you to the previous or next comment. This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some value that you'v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of that seems a little strange - well,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eventually evolve into a languag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rogram their own function keys. This list is basic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ould be stored in memory so that it c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GN and ENTE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we've entered only simple, positive numbers.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exponent or need to change the sign of a number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reverse-apostrophe key is used for entering an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key for changing a number sign whil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ough this might seem a bizzarre choice of keys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n a row with the number keys and in practice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alculator. Now type in "6.23". Press the backsl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changed to -6.23. Press the backslash key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ign will go away. Enter a the digits "56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ackslash sign again. So far, you can change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out interfering with the entry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rubout key to back up over digits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it won't back up over the negative sign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gn of that number is with the backslas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 the number "-6.2356" ente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apostrophe key (be sure not to shift this key or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lculator!). BigCalc will now append a space, a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E", and another space to your previously-entered numb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t's too late to change your mind - you can't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. Go ahead and type in the number "125"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have is "-6.2356 E 125". Press the backslash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"-6.2356 E -125". So now the backslash ke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the "+" key because we're going to add this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123.456", press the reverse-apostrophe key, type in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backslash key to get "123.456 E -123"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key and you'll get your total. Don't bother try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 pocket calculator - I have yet to see on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smaller than ten to the minus ninety-ni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at's how you change the sign of a number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so tack on a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sign of a number that'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- for example, the result from a previous calc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now you'll need to use unshifted F10, which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sign". You should not, however, use this functio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tering a number unless all digits and the ex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nter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serves two related purposes. When entering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s a "clear entry" key to erase the who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If you start searching for a function key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then you can press the ESCAPE key to get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re before starting to search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has their own way of organizing keys and function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hoices that seem perfectly logical to 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arre to others. By using the /keys configuration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BigCalc's keys to suit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e disk containing BCDEMO is not write-protected.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at the DOS prompt type "BCDEMO /keys".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ays "configuring keys (any key)". Go ahea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nd you'll be presented with the name of a function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, and the name of the key to which it has been assign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go up and down an entire list of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key assignments. When you get to on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then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oint, you'll be asked to press the new ke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y, the function will be assigned to it, and you'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triple beep to let you know that the assignmen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will then be displayed along with the new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use the arrow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otally disable a function key, t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to assign it to, press the ENTER key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disabled, then instead of being fi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the function name will be followed by the word "OFF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that function later, all you have to do is assign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assigning keys, press the ESCAPE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save the changes to disk. Press "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 "Y" if you do. Next BigCalc will try to update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new information. If it fails for any reas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ep and inform you until you either correct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or decide to giv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pending an hour changing all the keys and the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ork because of a disk problem, you're better off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alf-dozen or a dozen keys at a time and sa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. Once you exit this routine you will be placed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will have to re-run the program to change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quirks you need to know about. First, Big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if you've assigned a ke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you've assigned a key to a function and 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king, then you may have assigned the ke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 cannot assign any functions to the following key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any of the shift keys, the NumLock, CapsLock, Scroll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Request, or PrintScreen keys, the ESCAPE key, th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or the punctuation symbols " + - * / = ( )"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functions to tha alphabet keys and they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rage registers that are also assigned to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and surprisingly, not every key on the keyboa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ift, control-shift,  and alt-shift keys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n't pass along the information to us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tricks to circumvent this limitatio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un into serious problems with some clone computer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 key in it's unshifted state with the NumLock of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 valid key and isn't recognized by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the second and third cases above, when you try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 key that is not allowed or is not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othing happens at all and you don't hear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beep that signifies that the assignment has been ma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press a different key to assign the func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AB is defined as control-I, and pressing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pressing control-I. If you tr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 to each key, then the effect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ssigned the two functions to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, certain keys are duplicated. For example, a numeral "1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is the same as a numeral "1" o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a "plus" on the numeric keypad is the same as a "+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keyboard, and so on. These are what I call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they can be re-assigned right along with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y will be listed as you get towards the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You can also disable them as mentioned abov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unctions over them. With the exception of the keypad-f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se produce the same result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, to gain access to some keys that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ut that I think a lot of people will want to use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accessing the keyboard on a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vel. In a few cases this will lead to in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what keys the functions are assigned to. I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key doesn't activate the desired fun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re that no other functions are assigned to that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ssigning the function as above.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description is accurate, the above procedure assign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that are actuall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, when keys are named, their unshifted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word "shift", "alt", or "control"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would be displayed not as a percent symbol, but as "shift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lc may also recognize that a key has been presse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name of the key is. In this case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not recognized", but you can still assign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multiple shift keys - for example, control-alt F10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Only one level of shift is recognized. The alt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so that holding down the shift key, the control-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-shift key simultaneously is the same as holding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shift key. The control-shift takes the next prior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the control-shift ke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just the control-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do some major re-arranging, it's wis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in advance. BigCalc needs most of th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t one time or another, so assigning large number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without any prior planning will likely just get you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rner and waste a lot of time. Be sure to take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ning that not all control- and alt-shif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gniz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easier to learn which keys your system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t won't I've provided one last mode you can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Type "BCDEMO /keyboard", or "BCDEMO /big /keyboar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arge-letter display. The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s only their names will be displayed. If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displayed then that key isn't passed alo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 can't assign a function to it. Use control-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pretty much an informal whirlwind tour throug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gCalc. Although I'm happy with the program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son for distributing this demo is so peop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offer up their own suggestions and ideas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hanges or extra features whether or not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program.  -- 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