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TTGEN 1.2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Tiny Tafel Generator and Editor Uti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Written by Tom P. Dougl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Colorado Springs,  Colorad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7, 1988 BY TOM P. DOU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(c) 1984, 1985, 1986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         Sale of this software beyond cost of media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son without prior written consent of the auth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rictly prohibited.  This software is not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an incentive toward any purchase of any produ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rvice.  Free, noncommercial distrib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altered software is welcom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1.22, released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Tom P.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ado Springs, CO  80932-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719) 635-2061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:       To quickly provide a properly formatted,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CII file that describes a family databas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information can be scanned visually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S: Thanks to Howard Nurse and Commsoft (2257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ddlefield Way, Mountain View, CA 94903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viding the text file, SPEC.TT (v 1.16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TGENxx wa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nks to a friend of mine, who didn't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d here, for his time and efforts in comp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 version of TTGEN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many thanks to all who responded to my Bet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TGE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   TTGENxx.ARC (for MS-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GLAS.TT    Author's T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TGENxx.DOC  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TGENxx.EXE   Program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TGENxx.UPD   Updat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TGENxxC.ARK (for CP/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GLAS.TT    Author's T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GINSTxx.COM  TTGENxx inst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GINSTxx.DTA  Part of inst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GINSTxx.MSG  Part of inst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TGENxx.DOC  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TGENxx.COM   Program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TGENxx.UPD   Updat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xx" means current TTG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T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ticle, "Tiny-Tafel for Database Scope Indexing" by Paul Ander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the April-May-June, 1986 issue of Genealogical Compu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proposal for a compact table describing basic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designed for both visual and computer scanning and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nealogists.  This is how the "Tiny Tafel" (TT) received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FEL means TABLE in German).  A few months later, Commsoft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T protocol (TT SPEC 1.16) to enable interested genealogi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source of the TT, which TTGENxx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time later, TTGENxx was created for the user desi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generate or edit a TT.  TTGENxx was written on a CP/M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orland International's excellent Turbo Pascal compiler. 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utputs by TTGENxx are properly formatted quickly and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name entries are sorted, and Soundex Cod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each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reated, TT files are used with the Tafel Matching System (TM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S is used to match the users' TT files with others an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matching results based on surname or Soundex Code, and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of interest levels, specific dates, date deviation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also available.  The article, "The Tafel Matching 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san Porter, containing details about TMS may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-May, 1987 issue of The Genealogical Computer Pione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osey International.  Other periodic genealogical public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rticles about T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everal improvements were made, TTGENxx is not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iot proof."  You should take your time in using this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e prompts and instructions that appear on your scree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have any problem with those as most (if not all)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rly straight-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a backup copy of TTGENxx.ARC (MS-DOS) or TTGENxxC.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/M) before you proceed beyond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TTGEN (CP/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almost always required for CP/M systems.  TTGENxx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ing and screen clear commands which v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computer (CP/M only).  Therefore you need to "inst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GENxx so it will operate properly on your particula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minal).  TGINSTxx.COM, TGINSTxx.DTA, and TGINSTxx.MSG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installation.  Once TTGENxx is installe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with the installation, these three TGINSTxx.*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 from your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TGINSTxx" (without the quotes, of course) and de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or Enter key (noted herein as [CR]). 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enter "S" to enter the terminal installation procedu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 is listed, select it by number and [CR].  You'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modify your terminal parameters.  Chances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modify them.  Press "N" to bypass the mod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erminal is not listed, select the number for "Termina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"  You will need to refer to your system user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equence Commands.  You will then receive a series of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information.  Only the clear screen and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sequence commands are required to run TTGENx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prompts may be answered by a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ption is to install again or to quit.  Hit "Q"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TGE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TTGENxx" and a [CR].  The title screen will be display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ate prompt.  Enter the day's date as "mmddyy" (2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for the month, 2 for date, and last 2 of year).  MS-DOS us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's date has been set with a valid date, TTGENx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the date and bypass the d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ompt you'll see is for a file name.  Specif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ny Tafel (TT) file as you would name any file, and hit [CR]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ast name as the file name (if longer than eight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irst eight).  If no extension is specified, ".TT" is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doubt about file name specs, go to your system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If the named file is found on disk, it is read in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'll be asked if you want to create a new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not to create one, you'll have another chance at nam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A [CR] without an entry at the file name prompt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way out of TTGENxx.  Confirm that you do want to get "dump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 and in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 in TTGENxx, the first screen contains the header data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having custody of the family information.  If you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T file, you'll already be in the "edit mode".  Otherwis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n "Information correct?" prompt.  Hit "N" to go in the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 node, a note between the 2 rows of "="'s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ructions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Data and Genealogical Data screens have Word Sta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, used for editin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A    Move cursor left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Move righ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 Move up a line; if at top, move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Move right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   Delete a character on cursor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Exit scree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Insert/overwrite toggle (see screen bottom for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Exit scree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    Move down a line; if at bottom, move to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Y    Delete line beyond cursor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R]   Move down a line; if at bottom, ex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Mini-menu" of these commands are displayed on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you're 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Data screen entries are as follows (there are two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cree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Your name, the name of the person having cust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family data.  You are locked in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til an input is provided. 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 the first and last name be used,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on your BBS log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1-5:     Optional; up to five lines of your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 Optional; don't forget to include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COMM:       Optional; up to five lines may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rmation service used for research or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GEnie, CompuServe, etc), with user number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ervice name, "/" (slash), and your use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 abbreviations MCI, ITT, ONT, RCA, ESL, CIS, S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 (e.g., CIS/77123,5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'll be asked if the inputs are correct.  "N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the edit mode.  Otherwise you will proceed 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screen and see the same prompt.  Key "N" to edit this scre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        Optional; Bulletin Board System (BB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r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Optional; BBS's full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:        Optional; BBS's maximum bau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MODE:        Optional; Use O(originate only), A(newer 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B(other).  If the BBS is FidoMail or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y, use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:        Optional; File transfer protocol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modem, Kermit, etc).  Xmodem is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AMI.:     Optional; Your disk size in diameter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(.5"), 5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:        Optional; Computer system you use (IBM, C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PAC.:     Optional; amount of total disk space in k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:     Optional; database software you use (Roots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y Roots, PAF, etc.).  Free form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 Optional; free form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oing through these inputs, you'll be asked once again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are correct.  Hit "N" and you'll repeat the above input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TGENxx will proceed to the next phase, the genea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ies.  This is where your family information goe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file or no data entries exist, you'll be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see your first entry, with a menu below it. 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to make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R] to display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to display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" to edit the current entry.  Abbrevi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ppear between the two rows of "="'s, and the mini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ursor commands will appear on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" to delete an existing entry currently on displa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" for a GOTO menu of all entries currently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an alpha key to go to a specific entry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CR] for the next page of entries if any. 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proceeds to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" to save the TT to disk.  Genealogical entr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surnames are checked for Soundex code ident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plicating entries for different codes.  Each e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only the surnames reflected by the Soundex c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ies are then sorted by surname.  After the TT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your printer is online, you'll be given a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your new TT.  Then you'll see a prompt for another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.  A [CR] only returns you to your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" to exit the genealogical entry screen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sh to abort the file in memory completely, the Head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s will be recalled.  Otherwise you'll receive a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 file name prompt, thus loosing your current 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.  A [CR] at the file name prompt will exit TTGEN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has the following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NAME:                 Mandatory; surname being researched.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5 separate spellings are permit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d.  If entering more than 1 name,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," (comma) to separate the su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X:                 Not editable; this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lculated based on the first sur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RNAME entry.  The Soundex Code dis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editing the SUR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'S BIRTH YEAR:   Mandatory; earliest known birth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'S BIRTH PLACE:  Optional; birth place of ances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 INTEREST:       Your interest level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cestor information.  Nonentry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west interest level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 level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N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Low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Moderat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Highes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'S BIRTH YEAR: Latest descendant's birth year kn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R] only defaults to Anc]stor's Birt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'S BIRTH PLACE: Optional; above descendant's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ace if known.  If same as ancestor, re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 INTEREST:     Your interest level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scendant information.  Nonentry as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west interest level.  Interest lev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se inputs, you'll be asked if these inputs are correct. 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your entry before your last edit mode.  Otherwi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r edit more surnames as you need.  Then select "S" to save the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TT file is now ready to be submitted to your neare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ng in the National Genealogy Conference that has the Taf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System (TMS).  As of this revision, TMS is being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ew Opus- and Fido-based BBS's that carry the National Genea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 If your BBS does not have TMS, call the Commsoft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5) 967-6730 (open access to first time callers), and submit your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its TMS via "Outside" at the Main Menu.  You'll ne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few days later to pick up your results vi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any changes to your new TT file with your wor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minded to change the number of lines in the "Z" Lin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enealogical (surname) lines are changed.  TMS will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T file if "Z" Line's number does not match the number of su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thin the file.  Also use the name you use to log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BB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re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is software display a "Program Aborted" message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erating system's prompt, please write down the enti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error type, number and "PC=" code).  Send this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(found on the introduction screen) and the mak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to the author.  A report of what you did befo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ould be help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s are welcomed, encouraged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 Tom Douglas, may be best reached via FidoMail (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28/15), FidoNet's National Genealogy Conference, or U.S. Mail (P.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0186, Colorado Springs, CO 80932-11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