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: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programs were first made available for public use in March 198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n the system has been going through an almost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of revision and extension.  The ancestor map,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hart" and relative report are some significant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made to the basic set of programs.  In addition,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options have been made part of an "extended" syste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ly to registered users of the programs (see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o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April 1991, the extend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A program for creating INDEX files which permit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ly History System files in various orders.  An inde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based upon one or more of: Surname, GivenName, Birth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YMD or MDY), DeathDate (YMD), Latest Marriage Date (MDY) and ID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, you may request that a husband's surname be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wife's when creating the index.  An index may also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equences related individuals in relationsh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 program for producing printed indexes for ancestor, descend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ative and "batched" family group reports, for sets of ance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, for ancestor Maps and for descendan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 program for searching the files based upon up to 9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les stated in terms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ges of ID#, Birthdate &amp; Deathdate, S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trings or soundex of Surname, GivenName, Birth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ath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ence of Marriage records, children or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produces detailed listings in indexed or ID#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elected information including comments, latest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and relationship (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A program for producing Summary reports.  The SURNAM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provides a means for evaluating the completeness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s of information among selected records, grouped by Sur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ANCESTOR and DESCENDANT Summary reports show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umbers of males &amp; females and ranges of birth and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s, for records grouped by generation level. 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mary report is presented as a 2-dimensional relationship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umber of relatives in each relationshi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A RELATIONSHIP CALCULATOR, which accepts two name record I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"dynamically" determines the "relationship", if any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nearest common ancestor of two related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A program for producing TINY TAFEL files or listings. 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presenting the contents of a family file has becom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dicating research interests on genealog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An `IMPORT/EXPORT' utility which permits copying information from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of family files into an ASCII (standard character) datase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ring the information from that ASCII dataset in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family file.  While this program was designed using a pre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ry GEDCOM definition which was not widely used, it does perm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transfer all types of information between FHS family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port/import program provided with the basic set of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supports those fields of data which are common to both F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the current PAF GEDC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also has an option for creating a "MailMerge"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file which may be used with database programs such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ly distributed PC-FILE III to print mailing labels. 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also be used with many word-processors for printing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are notified of major updates to the system, 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$15.00 fee for updates after the initial registration.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s are cumulative, so it isn't necessary to order each updat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announ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