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 M D 2 F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 2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7 by Warren Man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reads the current date from the system and uses it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a specified file(s).  The format of the new name can be give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WMD2FN from the DOS prompt, en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MD2FN file_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file_name is the name of the file to change.</w:t>
        <w:tab/>
        <w:t>This will rename the fil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d file_name to mm-dd-yy.ext, where mm is 2 digits representing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h, dd is 2 digits representing the current day, yy is 2 digits repres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year and .ext is the extension of file_name.  This is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for the date string used as the new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the format of the date string, us the -F switch (-f works also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MD2FN -fd-m-y file_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rename the file(s) named file_name to dd-mm-yy.ext, where dd, m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y have the same representations as above.</w:t>
        <w:tab/>
        <w:t>Any character allowed in an MS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 may be used in the -F option and will be used in the new file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batim.  The following characters are interpreted specially by WMD2FN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placed by numeric values in the new file 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 .... replaced with exactly 2 digits representing the current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 .... replaced with exactly 2 digits representing the current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 .... replaced with exactly 2 digits representing the current decade (9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y ... replaced with exactly 4 digits representing the current year (199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.@@@ in the format specification sets the new name-extension to @@@,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extension is the same as the old extension.</w:t>
        <w:tab/>
        <w:t xml:space="preserve"> A period with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it will set the new extension to nothing: "mm-dd-yy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-F option affects only the files following it on the command line,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MD2FN file_name1.ext1 -fd-m-y.bak file_name2.ext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result in file_name1.ext1 being renamed mm-dd-yy.ext1 and file_name2.ext2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renamed dd-mm-yy.b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pretty much wraps up the complexities of WMD2FN usage.</w:t>
        <w:tab/>
        <w:t xml:space="preserve"> This program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ly passed around and I do not ask for any sort of reimburs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questions, comments or suggestions are welco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rren Man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roken@sound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0, 15.02.199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itial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JO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