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XE is a utility which will let you examine the header on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to examine itself produc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ADEXE.EXE        138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dule starts at offset 0020:0000 in file   129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quired above load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 17 bytes        Maximum: 65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 set to 0000:011E in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SP set to 032B:0100 in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loc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ocation item at offset 001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file: 24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numb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