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ACK   Un Compresor de archivos Ejecutables, Datos... 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5-1998 por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x translation based on v164 by Pedro Ignacio Maza Ar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E ES XPA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es un compresor de archivos ejecutables EXE/COM/SYS.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a comprime la gran mayor�a de archivos ejecutabl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ionan bajo DOS. Los programas comprimidos utilizan menos espa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 el disco duro porque son mucho m�s peque�os, pero con la g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aja de que FUNCIONAN EXACTAMENTE IGUAL que antes de comprimir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tambi�n permite crear y comprimir im�genes de diskette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puedan transmitirse electr�nicamente con suma facilidad. La im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mida puede enviarse utilizando ya sea el t�pico modem conec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 linea telef�nica o mediante cualquier red electr�nica tip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imilar. Se puede utilizar para archivar im�genes de diskett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s duros o unidades de backup. Esto garantiza que el conteni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imagen sea id�ntico al del diskette original, incluyendo tod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ructura de directorios y archivos y fecha y hora de los mis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bi�n es muy �til para archivar incluso diskettes de arran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es tambi�n un potente compresor de archivos con un descompr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e en memoria RAM totalmente transparente para el usuario (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DeCompression System - Sistema de DesCompresi�n en Tiemp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XPACK), el cual permite el acceso a los archivos comprimido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una dificultad. Esto se consigue interceptando las llamadas d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permitir a las aplicaciones leer los archivos comprimidos e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do original. Solamente hay que modificar el archiv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�adiendo la linea "XPACK -z" para activar este sistema y que se ca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autom�ticamente al iniciar el ordenador. Hecho esto usted po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vidarse de �l tal y como si no existi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parte residente en RAM del Sistema de DesCompresi�n en Tiemp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XPACK utiliza 4KB de memoria Superior (UMB) y 32KB de memoria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RIMIENTOS D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funciona en cualquier ordenador compatible IBM con 192KB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ia convencional libre con las siguientes excepciones don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rimiento de memoria disponible es superi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 m�todo 4 necesita 192KB extras (TOTAL 38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 m�todo 5 necesita 147KB extras en la compresi�n (TOTAL 339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a archivo comprimido con XPACK funciona en cualquier orden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IBM : XT, AT, 80286, 80386, 80486, Pentium y Pentiu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 sea en procesadores Intel 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NDO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ute el comando : XPACK [opciones] arch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de "archivo" es el nombre del Ejecutable que queremos compri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esta manera XPACK s�lo trabajar� correctamente en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cutables, por lo que si usted no indica la extensi�n del archiv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asumir� que �sta es ".EXE", ".COM" o ".SYS". El nombr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o puede incluir la ruta de localizaci�n y los t�picos como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" y "?". Las posibles "opciones" se explican m�s adel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entonces crear� un archivo Ejecutable q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ser� m�s peque�o que el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funcionar� igual que antes sin ninguna p�rdida aprecia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loc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ordenador puede tardar algunos segundos en completar la compres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usted se impacienta por alg�n motivo puede interrumpir el proc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sando simplemente la tecla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odos los archivos .EXE pueden comprimirse con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 ejemplo, los .EXE con overlays internos solament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mirse con la opci�n /g, y a�n as� puede que haya algunos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ionen correcta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 es el motivo por el que XPACK crea una copia del archivo 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comprimir. En el caso de EJEMPLO.EXE, se crear� EJEMPLO.OLE 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empaquetar EJEMPLO.EXE, por lo que si el resultado de la compre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uera el deseado, puede recuperarse el archivo original ejecu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 siguientes comandos en el prompt del D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EJEMPLO.OLE EJEMPL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 EJEMPLO.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 archivos .COM y .SYS verdaderos siempre se comprimen cor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s las "opciones" que usted utilice, deber� escribirlas desp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"XPACK" y antes de "archiv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 opciones puede escribirse indistintamente en may�scula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�sculas, separadas por espacios y comenzando cada una ya se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 caracteres "-" o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inuaci�n se comentan las diferentes "opciones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?   Este par�metro llama a la opci�n 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  XPACK mostrar� una Pantalla de Ayuda con todas las op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ted puede utilizar "XPACK /? &gt; XPACK.HLP" pa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pantalla de ayuda se grabe en el fichero XPACK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   XPACK utilizar� el m�todo 4 que ofre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 mejor �ndice de compres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   XPACK utilizar� el m�todo 5 (por defecto) que ofre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� mejor �ndice de compres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compresi�n y descompresi�n m�s r�p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 auto-extraible m�s peque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 Expande un archivo .COM o .SYS que est� comprimido con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  XPACK comprimir� el archivo incluso si el resultado e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jecutable mayor en tama�o que el original. (La verda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 no muchos usuarios sacar�n partido a esta opci�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  XPACK pasar� por alto la creaci�n de copias de segur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 archivos a comprimir. (Utilice esta opci�n s�lo si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amente seguro de que XPACK comprimir� los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a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g   XPACK incluir� (en el caso de existir) el overlay d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rimir en el interior del ejecutable result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BSERVE LA NOTA A CONTINUAC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 el par�metro -g, XPACK no intentar� comprimir un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XE que contenga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obstante, la opci�n -g puede NO funcionar con tod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jecutables que tengan overlays. De hecho este par�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ionar� en principio correctamente con .EXEs compilad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o ASCII (con TURBOTXT, un excelente programa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inistra con la versi�n registrada de TURBOBAT, un compil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archivos por lotes .BAT), programas con overlays compil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 TURBO/BORLAND Pascal y Clipper 5.2 con Blink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pd  Se comprimir�n los archivos especificados como Dat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os archivos se utilizar�n por el Sistema de DesCompresi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mpo Real de XPACK, a los que se permitir� el acceso comen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principio de este documento de una forma transparente e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idad para el usuario y desde todas las aplic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d  Descomprime archivos comprimidos con -pd (archivos de dat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  Instala (de manera residente) el Sistema de DesCompresi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empo Real de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r  Desinstala la porci�n de programa residente en memoria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Sistema de DesCompresi�n en Tiempo Real de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-  Desactiva (TSR off) el Sistema de DesCompresi�n en Tiemp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+  Activa (TSR on) el Sistema de DesCompresi�n en Tiempo Re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x  Ultra eXpansor (descompresor), � para programas compilad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unos lenguajes de alto nivel 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ra desempaquetar un .EXE con overlays, recuerde por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 debe indicar la ruta completa y la extensi�n del arch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ste par�metro NO acepta comodines 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R XPACK para crear im�genes comprimidas d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ute el comando : XPACK unidad: arch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de "archivo" es el nombre que se quiere dar a la imagen comprim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iskette. Si usted no especifica una extensi�n al nombre,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�ticamente le adjudicar� ".XDI". El nombre puede inclui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a deseada completa. En "unidad:" deber� especificarse la disque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de se introduzca o encuentre el diskette al que queremos hac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tinuaci�n se comentan los nuevos par�metros asociad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Crea una imagen de "unidad:" en "archiv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  Descomprime a un diskette que est� en "unidad:" la image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encuentra en "archivo". Aqu� pueden especificarse como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 o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MP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 comprimir todos los archivos .EXE en el directorio actu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PACK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 comprimir sin crear copia de seguridad todos los archivos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est�n en C:\PRO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O C:\PROGS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 comprimir todos los archivos ejecutables utilizando el m�todo 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PACK /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 comprimir BUMF.EXE (resultado de BUMF.TXT utilizando TURBOTX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PACK -g BU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 crear una imagen comprimida llamada MIDISCO.XDI de u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est� en la unidad A: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PACK -p a: MIDISCO.X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 restaurar una imagen comprimida de un diskette (C:\BOOT.XDI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diskette que est� en la unidad B: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 a: C:\BOOT.X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 comprimir todos los archivos como datos en D:\MISDAT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d d:\misdatos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 desempaquetar todos los archivos comprimidos con el Siste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ompresi�n en Tiempo Real de XPACK en E:\MISDAT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PACK -Ud e:\misdato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 instalar residente en memoria el Sistema de DesCompresi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mpo Real de XPA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PACK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 quitar de memoria el Sistema de DesCompresi�n en Tiemp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XPA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PACK -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 desactivar el Sistema de DesCompresi�n en Tiempo Real de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 quitarlo de memori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PACK -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 reactivar el Sistema de DesCompresi�n en Tiempo Real de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 vez se ha desactiva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PACK -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OS QUE NO SE PUEDEN NI DEBEN COMPR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siguientes archivos no pueden comprimirse con XPA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as que autochequean su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as que guarden archivos de datos intern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ivers en formato ejecutable que puede cargarse des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 archivo CONFIG.SYS (EMM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gunos archivos con overlays tipo DOS4GW, etc. Est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e a que cuando comprimimos dichos archivos, la situ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overlay cambia de posici�n (offset) y el program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ede encontr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OS WINDOWS 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mente XPACK no puede comprimir archivos .EXE de Windows ni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o se debe a que en el final de dichos archivos existen los llam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os (archivos de datos, im�genes, men�s, di�logos, icono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 deben estar localizables en esa posici�n espec�fi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os recursos no se cargan durante la ejecuci�n del programa, 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mente cuando se necesitan y deben estar en forma natural, es dec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compresi�n algu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reconoce autom�ticamente los archivos ejecutables de Window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, avisando de ello y evitando la compres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mente estoy intentando a�adir algunas funciones para compr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os de Windows 3.1, Windows 95, OS/2, DOS en modo protegid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ros ejecutables DOS con overlays. � Esperemos que se pueda hac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futuro pr�ximo ! (por favor ... sean pacient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CION DE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est� protegido por copyright aunque puede distribuirse de acue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las siguientes limitacio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NO se puede cobrar un precio por �l que no sea otro que el g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material de distribuci�n, copia y env�o del mis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Los archivos y documentaci�n asociada TIENEN que incluirse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mo paquete y sin modificaci�n alguna. Los archivos XPACK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.DOC y XpackBg5.Doc tienen que distribuirse conjun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puede enviarse libremente y sin cargo alguno a cualqui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tema de conexi�n en linea o similar, y puede incluirse tamb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cualquie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ted solamente puede distribuir im�genes comprimidas d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registra a su nombre XPACK pagando la tarifa correspond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NDO LA AUTENTIC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verificar la autenticidad del contenido de los archivos, 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ede utilizar PGP para comprobar las firmas. PGP deber�a mos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la comprobaci�n de los archivos correctos lo sigui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signature from user "JauMing Tseng &lt;xpa@pcmail.com.tw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made 1998/??/?? ..... GMT using 2048-bit key, key ID 8A249D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quiere utilizar este m�todo de verificaci�n, por favor env�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o-E (E-Mail) a xpa@pcmail.com.tw indicando en el tem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: "get public key". Gracia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OS Y AGRADEC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mizado por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cumentaci�n revisada (XPACK.DOC) por John Kiernan,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cumentaci�n traducida (XPACK.DEU) por Veit Kannegieser, Karl Lonca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gradezco a las siguientes personas por sus sugestiones y teste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 Lu, John Kiernan, ChengChang Liu, Harald Feldmann(Author Ham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 archiver), Jeff Gilchrist, Henrik Haftmann, Michal Weis,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binsky (Slovak Antivirus Center), Cristi Bradiceanu (The DOP), T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jny, Roeland Louwe Kooijmans, Keith Petersen (General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tel), Peter Gutmann, Frank Zago, Adam Nikic, Timo Salmi, Mika Koyk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ry Juhani Aro, Ron van Daal, Roberto Favaretti, Bulent Eren,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Webb, Stefan Raaijmakers, uNDeRWoRLD^TUW/TPiNC, Veit Kanneg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thor DiskEMU), Marcel Blanchet, Synopsis, Suriadi Tas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odos, �muchas graci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O TRABAJA XPA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trabaja comprimiendo los archivos ejecutables. El archivo una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mido se guarda con el nombre original unido junto a un pequ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ompresor para cuando se quiera ejecutar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ando se llama al archivo comprimido para ejecutarlo, se pasa 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manera autom�tica al peque�o descompresor asociado, el cual se c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� mismo y a todos los datos comprimidos en memoria donde empiez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omprimirse y posteriormente restaurarse los registros y sus es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entes a su forma original, comenzando entonces la ejecu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programa como si nunca hubiera estado comprim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ocurriera un error de comprobaci�n en la integridad del archivo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nte la descompresi�n del ejecutable, se mostrar�a el sigu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saje en la versi�n inglesa de XPA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XE corrup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l siguiente en la versi�n espa�ol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�� Este programa est� da�ado y no continuar� 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lo que se volver� al prompt de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contiene una funci�n de seguridad que previene la ejecu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as .EXE si se han modificado o corrompido ya sea accident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. Puede estar usted seguro de que su programa se ejecutar� con to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 pantallas y comentarios originales sin colgarse debido a p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caciones no deseables causadas por terceras personas. N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r� acceder a los datos de su programa con un simple desensambl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ditor hexadecimal, con lo que su c�digo estar� seguro y proteg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 miradas indese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O FUNCIONA el Sistema de DesCompresi�n en Tiempo Real de XPA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vez cargado, el Sistema de DesCompresi�n en Tiempo Real de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rciona un acceso autom�tico bajo demanda a los archivos de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midos. Esto se hace interceptando todas las llamadas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as (incluido el COMMAND.COM) que hacen al DOS. Normalment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tema pasa las llamadas directas al DOS, pero cuando se detect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de ellas se produce para abrir un archivo comprimido, 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DesCompresi�n en Tiempo Real de XPACK entra en acci�n leyen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o de datos y creando una copia entera descomprimida de di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o en el disco duro para que se pueda utilizar. Entonces se c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nombre del archivo de datos comprimido por otro que recordar�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tema de DesCompresi�n en Tiempo Real de XPACK y el nuevo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omprimido adopta el nombre del archivo original. S�lo entonce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a dicha llamada al DOS, aclarando que ni �ste ni el program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ama al archivo de datos comprimido saben que esto est� pasando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 que la operaci�n es totalmente autom�tica y transparente. Cuand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 la situaci�n de que el programa que llama al archivo de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mido para tratarlo lo cierre sin ninguna modificaci�n, 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DesCompresi�n en Tiempo Real de XPACK borrar� el archivo descomprim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volver� a cambiar el nombre del archivo comprimido por el que ten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es de que ning�n programa lo llamase. En cambio, si un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 una copia expandida de un archivo de datos comprimido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tema de DesCompresi�n en Tiempo Real de XPACK borrar� 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mido original y dejar� el nuevo archivo expandido en e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 CASO ESPECIAL del Sistema de DesCompresi�n en Tiempo Real de XPA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sistema mencionado de XPACK ofrece a los programas el espejism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los archivos de datos peque�os son en realidad grandes archi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 efecto se realiza francamente bien y casi la gran mayor�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ermanece enga�ado todo el ti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produce una situaci�n especial cuando un programa obtiene el ta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 archivo y luego procede a leer ese n�mero de bytes mientras a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 archivo. La intenci�n es leer el archivo entero y supues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uede realizarse correctamente si el programa cree que 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e x cuando en realidad mide x+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ha comprobado el comportamiento anterior con el comando d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PY (DOS versi�n 6.22 al menos) y el programa PKZIP (vers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y 2.04g) de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bstante, �� el Sistema de DesCompresi�n en Tiempo Real de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iona perfectamente bien con esas aplicaciones 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YUDA y SUGER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ad vuestros comentarios al au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o-E Internet : xpa@pcmail.com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�ltima versi�n de XPACK podr� encontrarla siempre 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lovak Antivirus Center : ftp.elf.stuba.sk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lnut Creek CDROM : ftp.simtel.net /pub/simtelnet/msdos/ex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arbo archives : garbo.uwasa.fi /pc/ex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unos servidores con copias actualizadas de Slovak Antivirus C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tp.vse.cz           /pub/msdos/SAC/pc/pack          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tp-beer.bke.hu      /vol1/pub/sac/pc/pack          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tp.cs.tu-berlin.de  /pub/msdos/mirrors/stuba/pc/pack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IS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jo NINGUNA circunstancia, ni el autor ni ninguna de las person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an colaborado en la creaci�n de XPACK o cualquiera de los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le acompa�an, ser�n responsables por cualquier da�o producid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uso adecuado o no de los archivos y programas contenidos en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�n de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os los programas mencionados en esta documentaci�n son mar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das de sus respectivos due�os. Solamente se han utiliz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 nombres para prop�sitos de identific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de la versi�n 1.60 de XPACK se ha cambiado la modalidad d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la de Shareware. Esto significa que usted puede probar XPACK y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junto de sus caracter�sticas durante un cierto tiempo, 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urso del cual podr� evaluar la conveniencia de este softwa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 uso particular o empresarial. Aproximadamente durante un a�o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 sido completamente gratuito para todo el mundo, sin embargo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o ese tiempo he estado invertido muchas horas de trabajo en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o para mejorarlo continuamente, por lo que actualmente no pu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lo a cambio de 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no tiene ninguna funci�n deshabilitada en la versi�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bstante, si usted se registra recibir� un conjunto de util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arias que a buen seguro ser�n de su agrado, mejoran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 manera las prestaciones de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per�odo de prueba del que usted dispone es de 30 d�as a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la instalaci�n del programa en su disco duro, en el transcu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los cuales podr� evaluar perfectamente XPACK para sus neces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es. Si usted utiliza el programa durante un periodo m�s l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stablecido, se asume que XPACK le es de utilidad, por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r� que registr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precio de registro para XPACK 1.60+ se ha establecido de la sigu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er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0 d�lares USA para el registro y una imagen de un diskette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pack (conjunto de utilidades complementarias). Todo ello 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�nica mediante Correo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0 d�lares USA para lo anterior modificando el env�o, que con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i�n se realiza por correo a�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�ada 15 d�lares USA si env�a un cheque o realiza una transfer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caria en Euro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favor, lea el archivo XPACK.FRM para m�s detalles si es uste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rio residente en Europa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quiere, tambi�n puede adquirir XPACK 1.6x a trav�s de Interne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servidor Albert's Ambry. Para ello debe dirigirse a la sigu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ci�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ttp://www.albe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buscar por : &gt;&gt; xpack16s.zip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vez lo haya encontrado, pulse sobre el enlace "Buy It" para p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rse y siga las indicaciones pertin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as gracias por adquirir la licencia de uso de este programa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 usuarios registrados recibir�n un conjunto de utilidades (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) complementarias (mediante Correo-E si usted dispone de di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a decidido ya registrarse ? Esa es una acci�n muy amable por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e. � Muchas gracias ! Piense que cuanta m�s gente se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 tiempo podr� dedicar a mejorar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 de la documentaci�n de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NX5P2GmFCPuKJJ19AQENlAf/fqtZEPXurTugeyzl9CX8qx1gzeRmFvn8</w:t>
      </w:r>
    </w:p>
    <w:p>
      <w:pPr>
        <w:pStyle w:val="PreformattedText"/>
        <w:bidi w:val="0"/>
        <w:spacing w:before="0" w:after="0"/>
        <w:jc w:val="left"/>
        <w:rPr/>
      </w:pPr>
      <w:r>
        <w:rPr/>
        <w:t>rgNRMGHV80DwMjguyT4ryM2CSAOy/CBgUvKcXPGfsaPKoZAlf2gbh1XpUKgpMQ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hytrAnNchm1NX6iZroRkoR6RQ/39njHNVPTgQmzsAqjIit0Pe/ZvPnEkHMq0qjF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86vmnH/neBtUJT3O3sqY2bNqN1C0M5ZMup3hc7O9PumY0tG6Oc8S2SD7CF6W5</w:t>
      </w:r>
    </w:p>
    <w:p>
      <w:pPr>
        <w:pStyle w:val="PreformattedText"/>
        <w:bidi w:val="0"/>
        <w:spacing w:before="0" w:after="0"/>
        <w:jc w:val="left"/>
        <w:rPr/>
      </w:pPr>
      <w:r>
        <w:rPr/>
        <w:t>qKqhsoUCwZyzpuX8TXQmEjmRXNsgwdYC9w6uzxwvc+DEXNKRoCU0RahwnveYPsN/</w:t>
      </w:r>
    </w:p>
    <w:p>
      <w:pPr>
        <w:pStyle w:val="PreformattedText"/>
        <w:bidi w:val="0"/>
        <w:spacing w:before="0" w:after="0"/>
        <w:jc w:val="left"/>
        <w:rPr/>
      </w:pPr>
      <w:r>
        <w:rPr/>
        <w:t>U173QPAIgRSfNJ/7og8Q57oymU9lBUJP0ROXx96Cl1Gf0r9Sk3StfA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dr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