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3</w:t>
        <w:tab/>
        <w:t>2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all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method of emulation does not work on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6 based computers because these processors do not ha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tc. Al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the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3 allows floating point exception interrupts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maskable interrupt when enabled. Very few program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is capability caused programs that needed it to do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freely distributed by anyone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ust be with this unmodifi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is copyright 1989, 1990 Ron Kimball, all rights reser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ublic Domain" or "Freeware".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you must send me five dollars for registration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EM87 on a single machine at any one time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under the same terms) any future version of EM87 that may be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charge. Include the version number of EM87 that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Also please tell me of any new uses you may fin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ration may be transferred to another by merely notify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ify you of updates, which you may downloa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r obtain directly from me for a small char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