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d Quotes is an anagram program which will entertain you for hou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is useful not only for passing time on a rainy day, bu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aver in the classroom.  If a teacher has a student or two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their classroom work, this makes an excellent activity to keep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, and their minds alert, until the rest of the class is ready to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ncludes all of the functions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is limited in the number of quotes available in the datab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25 quotes as compared to the 400+ quotes in the registered progra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reely use the shareware program for 30 days and then you must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choice of how hard to make this to complete.  In EASY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find which letter goes with which number once.  When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, the program will automatically fill that letter in all of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longs (this is ideal for younger students).  In HARD mode, you mus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fill these i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keep score (based on the number of letters tried)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10 scores in a file (there is a separate high scor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HARD modes).  You can reset these high score list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program, merely type CODEQ at the DOS prompt.  You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ying nag screen for 30 seconds and then you can press any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instruction screen.  You must select either E for easy mode or 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mode.  The program will then randomly select a quote and randoml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umbers to each letter.  You will then be shown the screen whe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correct letters.  NOTE - punctuation is handled by the progra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w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do this on paper, there is a print func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anagram on one sheet and an answer key on a secon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randomly assigns code numbers each time, no quote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registered version, send a check or money order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Jim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Marg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 Valley, CA 930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