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Tiny EDitor - T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Version 3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March 19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is a compact, full screen text editor for creating sm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(&lt; 64K byte) on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21,2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3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  : TED 3.0 - Enhanced version of T. Kihlken's Tin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TED EDIT FULL SCREEN EDITOR ASCII TEX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3.0 adds WordStar compatibility to TED and numerous new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search and replace, goto line number, shell to DO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lors, move cursor left/right one word, delete word, sav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le, retrieve file, enhanced help and status info, optio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s and EOLs, etc.  TED3.ZIP contains TED3.COM and TED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/1.1   15 Nov 88</w:t>
        <w:tab/>
        <w:t>Orig and corrected version of TED by Tom Kih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PC Magazine, Vol. 7, No. 19, 15 Nov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</w:t>
        <w:tab/>
        <w:t xml:space="preserve">     6 Aug 89</w:t>
        <w:tab/>
        <w:t>Enhanced version by James Galbraith [73500,207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ng search, revised EOF &amp; CRLF handling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2 Mar 91</w:t>
        <w:tab/>
        <w:t>Enhanced version by David King [72421,2215]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tar compatibility, color support,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ed to shift + and ctrl + function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D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 is a compact, full screen ASCII text editor for IBM compatib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tended for creating small (&lt;64K byte) DOS text files, such 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batch commands, source code, or 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, full screen text editing with extensive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to use.  Provides on-line help and shift-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enus.  Supports both function keys and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onochrome or color display adapters (in charac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sizes greater than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, deleting, or moving lines or blocks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and display of all ctrl codes and full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ing text from or writing blocks of text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program file size (approximately 12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quirements:  TED runs on IBM-compatible machines (PC,XT,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DOS 2.0 or later.  It operates in text mode with MD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, or VGA display adapters.  It requires 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loppy or hard) and 150K bytes of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:  TED is not intended for editing large file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phisticated wordprocessing.  File and buffer sizes are limited to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.  Line length is limited to 256 characters.  Tabs are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olumn intervals.  TED does not support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ED (saving changes) or quit (without saving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7 (EXIT)  or  F3 (QUIT/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commands (F1-F10, Shift + F1-F10, Ctrl + F1-F10)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at bottom of the screen.  The menu changes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or ctrl key is depressed.  Most WordStar non-document (N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key commands are supported as alternatives to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s available with the F1 key.  When you exit TED and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edited (F7), TED will prompt for the file name (or confirmation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modified.  File and buffer sizes are limit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SUMMARY OF COMMANDS (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KEY �        FKey          �      SHIFT + FKey      �     CTRL + FKe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 � Help (^J)            � Setup Options          � Display Status Lin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2  � Find Forward (^QF)   � Find Next (^L)         � Replace (^QR)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3  � Quit [Abort] (^KQ)   �                        � Replace Next (^L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 � Mark/UnMark [Toggle] � Change Case Marked     � Show Tabs &amp; EO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5  � Cut Marked to PB     � Copy Marked to PB      � Duplicate Char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6  � Paste [Buffer=PB]    � Insert Character Code  � Insert Ctrl Char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7  � Save &amp; Exit (^KX)    � Print Marked on LPT1   � Eject Page from LPT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8  � Delete Line (^Y)     � Delete to EOL (^QY)    � Delete Word (^T)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9  � Undelete Line        � Undel Chars/Words (^U) � GoTo Line (^QI)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0 � Write PB to File     � Read File into PB      � GoTo DOS [Exec]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ordStar-compatible commands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</w:t>
        <w:tab/>
        <w:tab/>
        <w:tab/>
        <w:t>WS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/Left/Right Arrow  </w:t>
        <w:tab/>
        <w:t>^E/^X/^S/^D</w:t>
        <w:tab/>
        <w:t>Move cursor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/Right Arrow</w:t>
        <w:tab/>
        <w:tab/>
        <w:t>^A/^F</w:t>
        <w:tab/>
        <w:tab/>
        <w:t>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</w:t>
        <w:tab/>
        <w:tab/>
        <w:tab/>
        <w:t>^R/^C</w:t>
        <w:tab/>
        <w:tab/>
        <w:t>Move cursor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/PgDn</w:t>
        <w:tab/>
        <w:tab/>
        <w:t>^QR/^QC</w:t>
        <w:tab/>
        <w:tab/>
        <w:t>Move cursor to TOF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</w:t>
        <w:tab/>
        <w:tab/>
        <w:tab/>
        <w:t>^QS/^QD</w:t>
        <w:tab/>
        <w:tab/>
        <w:t>Move to start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End</w:t>
        <w:tab/>
        <w:tab/>
        <w:tab/>
        <w:tab/>
        <w:tab/>
        <w:t>Scroll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^W/^Z</w:t>
        <w:tab/>
        <w:tab/>
        <w:t>Scroll screen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/Backspace</w:t>
        <w:tab/>
        <w:tab/>
        <w:tab/>
        <w:t>^G/^H</w:t>
        <w:tab/>
        <w:tab/>
        <w:t>Delete char at/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  <w:tab/>
        <w:tab/>
        <w:tab/>
        <w:tab/>
        <w:t>^V</w:t>
        <w:tab/>
        <w:tab/>
        <w:t>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^KW</w:t>
        <w:tab/>
        <w:tab/>
        <w:t xml:space="preserve">Write a selected (mar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lock of text 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KR</w:t>
        <w:tab/>
        <w:tab/>
        <w:t>Read a fil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B</w:t>
        <w:tab/>
        <w:tab/>
        <w:t>Strip high bit from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ark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N</w:t>
        <w:tab/>
        <w:tab/>
        <w:t>Split line [insert new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keys are located on the numeric keypad (and also on separat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ads on enhanced keyboards).  (Note: The Num Lock key must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keypad keys on keyboards without a separate keypad.)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are also available using the WordStar (WS) diamond of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   W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       ^E    Moves the cursor up one row.  If the curso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screen, the display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^X    Moves the cursor down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, the display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^S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^D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^R    Moves the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Dn      ^C    Moves the cursor up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^QS   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^QD 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Left  ^A   Moves the cursor left to the first letter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^F   Moves the cursor right to the first letter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^QR 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^QC 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Home   </w:t>
        <w:tab/>
        <w:t xml:space="preserve">  Scrolls the screen right eight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o see portion of line which extend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An inverse diamond in the last column of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s that the line extend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End    </w:t>
        <w:tab/>
        <w:t xml:space="preserve">  Scrolls the screen left eight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W   Scrolls the screen up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tom of the screen, the cursor gets push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   Scrolls the screen down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of the screen, the cursor gets push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cursor keys, the following keys are reserved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Erases the character to the left of the cursor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a line, the line is joined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Deletes the character at the cursor position. 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line, the line is joined with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Inserts a new line in the file.  The cursor is moved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ew line.  Any characters which were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e moved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    Toggles between insert (I) and overstrike (O) mode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displayed as an I or O at the end of un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menu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    Inserts a tab character (ASCII 9) into file and adv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ursor to the next tab position.  Tabs are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column intervals; i.e., column 9, 17, 25, etc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ed as spaces when displayed or printed.  Tab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screen by use of the CF4 (Show Tabs &amp; EOL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ing functions are accessed with the function keys, F1-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F1-F10, and Ctrl + F1-F10, designated F#, SF#, and CF#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 assignments are displayed on a menu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The menu changes depending on whether the 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depressed.  Most function keys have WordStar-compatible ctr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s (shown in parenthes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</w:t>
        <w:tab/>
        <w:t xml:space="preserve">Help (^J) - Displays help consisting of tables of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gnments, other editing commands, and ASCII/IBM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gUp and PgDn to view; any other key resum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1   Setup Options - Allows modifying TED parameters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only turning on/off creation of .BAK file.  Oth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, such as colors, can be modified thru the T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1   Display Status Line - Shows line (L) and column (C)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position, displayable char and hex code for the ch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, total number of lines (#L) and bytes (#B) in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name (F)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=259  C=67  (a-61h)  #L=538  #B=27506  F=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is displayed above the menu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obscures the last line of text until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ppears when the next key is struck.  If the current line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hidden by status line, the screen is shifted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>Find Forward (^QF) - Prompts for a search string (6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arches the buffer forward from the cursor pos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occurrence of the string.  Case sensitivity works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 searches - uppercase chars in search string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ppercase, while lowercase chars will match both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chars.  There is no option in TED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s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</w:t>
        <w:tab/>
        <w:t>Find Next (^L) - Searches forward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</w:t>
        <w:tab/>
        <w:t xml:space="preserve">Find &amp; Replace (^QA) - Prompts for a search string and a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then searches for next occurrence of search string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it (after confirmation) with the replace string. 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, press R, Y, or &lt;Enter&gt;.  To skip replace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, N, or '.  This command will automatically continu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occurrence until the command is exited via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replace all occurrences of the search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ursor position to the end of the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ation, press A.  To replace all occurrences of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(i.e., global replace), reposition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of the file (ctrl-PgUp) before invoking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the 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>Quit [Abort] (^KQ) - Abort without saving edited tex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confirmation that you want to abandon chan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modified during the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</w:t>
        <w:tab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</w:t>
        <w:tab/>
        <w:t>Replace Next (^L) - Resumes the Find and Replace comm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urrent cursor position and using las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 strings (CF2).  (Note: ^L functions as a C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F3 depending on whether a find (F2) or replace (CF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 xml:space="preserve">Mark/Unmark [Toggle] - Turns on/off text sel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commands to expand the marked block of text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light).  Marked blocks are used with cut, cop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print, write file commands.  Deselect text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cond time.  (Note: The paste, read file, and inse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lso leave the text they insert highlighted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locks, the highlights left by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moved by any subsequent keystroke.  The</w:t>
        <w:tab/>
        <w:t xml:space="preserve">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highlighted by these commands simply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ext was inserted and to permit the user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by immediately cutting the highlighted text)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</w:t>
        <w:tab/>
        <w:t>Change Case Marked - Changes case of marked block to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ll lowercase.  If the block is not marked, the entir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onverted.  The original text is copied to the past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 restoration if needed.  To undo a case change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ase function, delete the altered lines with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ore the original lines with the paste (F6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</w:t>
        <w:tab/>
        <w:t>Show Tabs &amp; EOLs [Toggle] - Turns on screen display of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s (CRLFs).  Tabs are displayed as right pointing tri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Fs are displayed as left pointing triangle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ext which is formatted using Tab chars; e.g.,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>Cut Marked to PB - Moves the selected text to the paste buffer (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ark (F4) the block of text to be cu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command.  After cutting text (F5), you may paste it (F6)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s you like or write it out to a separate file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</w:t>
        <w:tab/>
        <w:t xml:space="preserve">Copy Marked to PB - Copies selected text to paste buffer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ut (F5) except that the selected text is not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</w:t>
        <w:tab/>
        <w:t>Duplicate Char - Duplicates character at cursor positi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ing characters which don't have corresponding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; e.g.,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>Paste - Inserts the contents of the paste buffer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at the cursor position.  The inserted text appear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 and can be undone by immediately pressing F5 (C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key will turn off the highlight.  Use the Mark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r Read File into PB to fill the PB before using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 The contents of the PB remain until over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ut, Copy, Change Case, Read File into PB, or ^K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 the Paste command can be used repeatedly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tex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</w:t>
        <w:tab/>
        <w:t xml:space="preserve">Insert Character Code - Prompts for the ASCII cod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to be inserted in file.  Code may be entered in decimal (0-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hex (0h-FFh).  Hex inputs must be terminated with an "H" o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</w:t>
        <w:tab/>
        <w:t>Insert Ctrl Code - Allows a ctrl code to be enter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F6 followed by single ctrl key combin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ert page breaks (form feeds) into the fil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, depress the Ctrl key and hit F6 followed b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, Ctrl-F6, Ctrl-L).  (Note:  This function works b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's normal WS ctrl-key processing for the nex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>Save &amp; Exit (^KX) - If file has been modified, prompt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(or confirmation) for text to be saved in, write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s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</w:t>
        <w:tab/>
        <w:t>Print Marked on LPT1 - Prints marked text on printer LPT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lock is marked, the entire file is printed.  Pr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by pressing the &lt;Esc&gt; key.  When done, Print lea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ed to permit additional copies to be made or the marked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djusted.  You must press F4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</w:t>
        <w:tab/>
        <w:t>Eject Page from LPT1 - Sends form feed to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>Delete Line (^Y) - Deletes the line the cursor is 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aved in a one-line undo buffer and can be re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lete line function (F9).  The F8 and F9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cert to duplicate a line (press F8, F9, 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</w:t>
        <w:tab/>
        <w:t>Delete to EOL (^QY) - Deletes text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e current line.  Deleted tex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</w:t>
        <w:tab/>
        <w:t xml:space="preserve">Delete Word (^T) - Deletes characters from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start of next word (i.e., remainder of current word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ening blanks leading up to first character in nex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ords are saved in a 256 byte undo buff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ith the Undel Chars/Words (SF9, ^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  <w:tab/>
        <w:t xml:space="preserve">Undelete Line - Copies contents of line buffer to the fil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conjunction with delete line (F8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</w:t>
        <w:tab/>
        <w:t>Undel Chars/Words (^U) - Restores characters or word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ith Del (^G) or Delete Word (^T) comman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the Undel Chars/Words command.  Any other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clear the contents of the undo buffer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ith BS key are not saved in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</w:t>
        <w:tab/>
        <w:t xml:space="preserve">GoTo Line (^QI) - Moves cursor to a specified line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number can be determined by CF1 (Statu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Write PB to File - Writes the contents of the past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Prompts for the file name.  Use Mark and Cut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text into paste buffer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extracting a section of a file and saving i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for saving the current version of an edit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ing the editor.  (Note: The ^KS function is similar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bines the paste and write file function in a sing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0</w:t>
        <w:tab/>
        <w:t xml:space="preserve">Read File into PB - Reads a file (&lt;64K) into the pas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then use the paste function to insert the tex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edited.  (Note:  The ^KR function is similar to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at it also automatically pastes the retrieved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te buffer into the edi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0</w:t>
        <w:tab/>
        <w:t>GoTo DOS [Exec] - Suspends an editing session to all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S commands.  To return to the editing session, type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 prompt.  This function is useful for examin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ile, resizing the screen, or running another pr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ces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may setup TED parameters in an environment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14 characters and a fixed format as shown below.  Characters 5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three text colors used by TED (normal, inverse, and searc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TED=30MN1F703E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Char 1-2   = 30   (vers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Char 3     = M (Modify File) or V (View Fil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te: View only mode not implemented - use 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4     = N (No Backup) or B (Create .B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5-6   = Normal text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7-8   = Inverse/highlight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9-10  = Search/found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11-12 = Keyboard delay (00-03=250-1000 ms, FF=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er system KB delay and repea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13-14 = Keyboard repeat rate (00-1F) lower val=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= text attribute in hex.  Note that the 8-bi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tructured as follows:  XBBBFFFFb where X=1 (blink), BBBb=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(0-7), FFFFb=foreground color (0-F); e.g., 00011111b = 1F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ext on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Black</w:t>
        <w:tab/>
        <w:tab/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Blue</w:t>
        <w:tab/>
        <w:tab/>
        <w:tab/>
        <w:t>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Green</w:t>
        <w:tab/>
        <w:tab/>
        <w:tab/>
        <w:t>A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Cyan</w:t>
        <w:tab/>
        <w:tab/>
        <w:tab/>
        <w:t>B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Red</w:t>
        <w:tab/>
        <w:tab/>
        <w:tab/>
        <w:t>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Magenta</w:t>
        <w:tab/>
        <w:tab/>
        <w:t>D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Yellow/Brown</w:t>
        <w:tab/>
        <w:tab/>
        <w:t>E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White</w:t>
        <w:tab/>
        <w:tab/>
        <w:tab/>
        <w:t>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ED 3.0 is setup to be in modify (M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(N) .BAK file created. 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>- Bright white text on blue background (1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</w:t>
        <w:tab/>
        <w:t>- Black text on white background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 xml:space="preserve">- Bright yellow on cyan background (3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typematic settings are 500 ms delay and 20 cps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delay and repeat rates can only be set with enhanced (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.  If your machine is AT-compatib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keyboard repeat rate to make horizontal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responsive (i.e., when holding the left or right arrow keys 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ate can be set by using an external speedup ut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ing TED or by setting the TED environment string.  See not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nvironment string is specified, TED will us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SET TED=30MN1F703EFF04; i.e., sam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above example except that keyboard delay and repea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unchanged from the system setting.  If you wish to change 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(e.g., colors), place a SET TED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or in a separate batch file (EDIT.BAT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D=30mn1e303f0104          (yellow on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3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:</w:t>
        <w:tab/>
        <w:t>set ted=30mn0770f0ff04         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preferred way of entering special character codes in TED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F6 (enter char code) or CF6 (enter ctrl char) functions.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can also be entered by holding the Alt key down and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code (in decimal) on the numeric keypad and then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 key.  You cannot use this feature to enter control cha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&lt;32 are interpreted by TED 3.0 as WordSta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diamond at the right edge of the screen indicates the lin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screen.  Press Ctrl-End to shift the visible portion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ED is designed to work with displays greater than 80x25. 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s the display size when the program is started or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editing after a CF10 command.  If your display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creens wider than 80 characters, you can dynamically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using the GoTo DOS command (CF10) to exit to DOS,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with the appropriate utility, and then resume editing (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t DOS prompt) with the wider screen.  TED's scree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y works well with Personic's UltraVision screen enh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hich enables text displays up to 132x60 on VGA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systems (ref. CIS:PCVE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ED writes directly to the screen.  If you scroll up or down (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 or down arrow key depressed) at a rate too fast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imultaneously process the keystrokes and the display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ag.  The display will catch up when you relea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 (or ^Z, ^W) keys.  This effect is more likely to be seen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s with fast keyboard repeat rates or when using larg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 (more than 25 rows or 80 columns).  The effect can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ducing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ines are delimited with the CR-LF sequence.  Note that CR-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eated as a single character by TED. 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ert a CR-LF in the file; deleting an EOL will delete 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.  An adjacent CR and LF can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ED does not place a CP/M-style EOF character (1Ah, ctrl-Z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when a file is saved.  TED strips off any ctr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end of a file when it reads a file.  If you ne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with an EOF character, position cursor at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PgDn) and use the SF6 or CF6 command to enter the E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nder Windows or DESQview, run TED in full 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ED is written in assembly language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rror - File too big (&gt;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buffers in TED are limit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rror -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rror -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needs approximately 1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rror - Bad environment variable (SET TE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mat of TED environment string (see Note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ollowing example contains the line drawing characters for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lines into a separate file by marking the box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ving the marked lines in a separate file (ctrl-KS)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rieve the file (ctrl-KR) and edit it whenever a box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ollowing example contains the line drawing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olumn table.  Copy the following lines into a separ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trieve the file and edit it whenever a form for a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ile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