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izing Fil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(6)1993 by Rafal and Wiktor Rzecz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upgraded version of Minimiz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\MFA V 1.0. It features an improved fault res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ise and powerful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ing File Allocator, MFA, helps archive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. The files can be custom allocated both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file management programs, MFA pro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to be allocated on each 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is a "minimum" collection, i.e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files which, if stored, would le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ace possible on the destination diskette. The user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 to generate subsequent "minimum" collections that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to MFA are DOS specifications of sourc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s showing an absolute or relativ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 possibly containing wildcards * and ?.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usually compressed and resid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 allocates them to one or more floppy diskettes.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must not necessarily be empty or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 determines the best possible fit for each of them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be able to put away your archive diskett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that you accept to store together and having 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FA11.ZIP fil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A.EXE        -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11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11.REG     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A is a shareware program. You may make a copy of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 evaluation and/or for a further distribution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MFA beyond the evaluation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The registration fee is US $6. Registered users of 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may enjoy this MFA DOS Version 1.1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send a money order or a bank draf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al Rzec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4 East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V 2Y6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in the enclosed file MFA11.R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provided. To get the form printed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FA11.RE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A may be freely distributed. However, i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except by ourselves. A nominal copying charge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xceed US $5. To copies distributed in such a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described here applies as well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11.DOC and MFA11.REG must accompany each distribu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A is distributed as it is. Although it w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e authors assume no responsibility for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harm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se MFA is to have a directory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 disk and run MFA from time to time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of them to floppy diskett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MFA just enter the command MFA (or its equivalen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There are no command line parameters. If your 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egistered, you will be presented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py of MFA is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registration name. Otherwise a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the registration procedure will be attempted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pecify source files that you want the 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to consideration. You should enter DOS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Either absolute or relative path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possibly containing wildcards * and/or ?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these specific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IP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MYFILES\ARCHIVE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ATA\A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ecification such as ZIPS\ does not includ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 and, therefore, is not valid. On the other h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uch as ZIPS is valid. However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wildcard * or ?, it represents just on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source files should be on your har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m on floppy diskettes, but the copying proced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. It works best with source file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actually have your source file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MFA will still be able to consider them and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 collections fitting your destination disket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later you can copy these file collections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copy utility, e.g. XCOPY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your source files in different directo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ll considered by MFA, just specify them 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 prompts. MFA will propose the minimum file collect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ll availabl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the file specification step,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stination floppies. MFA will ask you to inser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 into disk drive A: or B:. MFA will the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the best minimum collection for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inimum collection is offered, you can choose a nex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played menu. Just enter a single lowercase (or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execute it. The meaning of menu choice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 Writes the present minimum collection of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your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 The same as 'w', except that MFA deletes the sourc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ection after the successfu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 Displays present minimum collection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 Excludes files from consideration for the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Identifiers (FIDs) of files to be exclud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he following MFA prompt.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he FID input. None of the excluded fil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(see choice r below), will be included in an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llection proposed for the cur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alls previously excluded files. Reverses action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 Generates a subsequent minimum collec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skette. This collection may be not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 Continues with a next diskette. Files in the present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are accepted for the current destin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diskette #n). This acceptance means that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considered for allocation in any other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Also, no file in the collection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stination diskette, #n. However, you may sub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MFA again (e.g. as a next destin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+1), and have MFA allocate other (not yet accepted)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remaining files are too big for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files are displayed and, and the empt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proposed for this diskette. Further menu a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cluding the recalling of ex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diskettes that your A: or B: drive 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5 1/4" (360K or 1.2MB) or 3 1/2" (720K or 1.44MB)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source or destin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A.EXE   Copyright (C) (6)1993 by Wiktor and Rafal Rzec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11.DOC Copyright (C) (6)1993 by Wiktor and Rafal Rzec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11.REG Copyright (C) (6)1993 by Wiktor and Rafal Rzecz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