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SAVE V2.0 is Copy(c)right 1989,1994 by Gary Raymond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your FAT Sectors and restore if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powerful utility from the DiskSave Serie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B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Orleans, La. 70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h Help   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-Mail CIS [70613,316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SAVE.COM        Dos Disk FAT Sa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SAVE.DOC  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 PC/XT/AT, DOS 3.0 up, 128k ram up, flop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, mono or color, any type graphic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chnical information about this utility see end of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at is FATS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is is a very powerful com utility, written in assembler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is to preserve a copy of your hard drive's critical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 or File Allocation Tables. Do not be misled by the smal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utility. It was written in assembler for speed an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SAVE copies the FAT sectors from your hard disk media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FATFILE.OF? on any formatted floppy from whe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back to the hard drive later, if required. The "?"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 designator of the drive that had its FAT sa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y is the FAT import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 accurate file allocation table, dos cannot lo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orrectly on the disk storage media. The FAT i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of viruses as well as being vulnerable to errors in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database software. The FAT can also be corrupted by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 experimenting with their p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Suppose the data saved was not accurately written to my backup 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You run this risk anytime you use any dos copy functio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does provide for some minimal crc read/write error chec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dos copy verify flag on. This still does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rinsic copy but does offer a little more protec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Verify ON by including the "V"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FATSAVE a: b: V           or               FATBACK b: a: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dos verify option slows things down a bit, bu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dealing in fractions of a minute, it should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at is more preferable, using FATSAVE or doing a FULL syste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questionably, nothing give more peace of mind than a curren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your data. This is what you definitely SHOULD do!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ity of life frequently interferes with things we k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do but somehow never seem to manage. Suppose you have a 200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. If you are fortunate to have a backup syste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for files changed after a particular date at the end of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ve them to a separate device, you are most fortunate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ve such a backup system, and you seldom do manual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ynamic data, you are basically a sitting duck wa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 fate. Although FATSAVE cannot guarantee 100% resto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ata in the event of FAT corruption, it does come clos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FAST and EASY to use. FATSAVE will use less than 30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FAT of a 200 meg hard drive. See suggestion o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to put FATSAVE to work at the end of these Q&amp;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Does FATSAVE work on any type dr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Yes, FATSAVE will work on most all size or types of dos dr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ies to high density hard media. Before FATSAVE attempt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allocation tables, it first reads the Drive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PB) saved by Bios in memory at bootup. From the DPB 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ginning sector location as well as the total number of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s on the disk to be FATSAVED. In this way, FATSAV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what type of disk it has been asked to examin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passive read of the FAT and then a write all of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ollected to a standard do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y use FATS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e majority of times, when a drive fails to read or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of files properly, and the problem is not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, it is usually due to corrupted FAT data. Remember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gnetic media has completely failed, (as in a hardware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SAVE wont help. But, if the FAT code is corrupted or ov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virus, FATSAVE along with FATBACK can save you from a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down or worse. FATSAVE can be automatically ru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 file at boot up, with the FAT data saved to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 fixed disk or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Is FATSAVE safe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Absolutely! FATSAVE does a passive read of the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drive you are backing up. In this mode, it is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SAVE to change anything in your original F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After reading the FAT data what does FATSAVE do n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ATSAVE copies the FAT to a safe buffer area of memory. Then 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ive write to the destination disk where the FAT cod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generally two copies of your FAT saved by do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reads only the first one for finding your file data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changes are made to your data structure, dos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second copy as well. Because of this, FA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seldom work. This is because the second copy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ed at the same time as the first copy. The only hop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RECENT virgin copy of the first FAT preserved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How is the data saved or stored on the backup 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ATSAVE write the data to a standard dos file called FATFILE.OF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"?" is dynamically stamped at creation time with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designator of the disk that a copy of the FAT was mad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FATFILE.OF? is a file containing the FAT of your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Can I use any size or type of floppy to save my F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Yes, take any type or size blank floppy and forma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manner with the operating system installed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SAVE.COM to the formatted floppy disk. If you wish to copy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: drive to a file on A: drive type FATSAVE C: A: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mpt. FATSAVE will create a file called FATFILE.OF?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T data in it, located on the A: driv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there is too it! REMEMBER: Save this floppy disk in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. It could possibly save you later from a nervous break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E S T O R A T I O N     U S I N G     F A T B A C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at is FATB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ATBACK is a very powerful utility, written in assembler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is to restore a copy of your hard drive's critical FAT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on Tables. FATBACK reads the FAT sector data from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FATFILE.OF?, (originally saved by FATSAVE on a backup dis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hat FAT data to restores the original drives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at is more preferable, using FATBACK or doing a FULL syste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questionable, nothing give more piece of mind than a curren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of your data. This is what you definitely SHOULD do!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acticality of life frequently interfere's with thing we k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do. Suppose you have a 200+ meg hard driv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unate enough to have a backup system that will sca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fter a particular date, at the end of every da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m, you are most fortunate. If you do not have a dat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and you seldom do manual backups of your dynamic dat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basically a sitting duck waiting and testing fate. If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through corruption of the file allocation tables, FATBA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 100% restoration of your data, plus it is very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EASY to use. FATBACK will use less than 30 seconds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tore your FAT tables! See suggestion on how to use FATB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ese Q&amp;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Does FATBACK work on any type dr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Yes, FATBACK will work on most all size or types of dos dr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ies to hard media. There are no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en should I use FATB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e majority of times, when a drive fails to read proper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s not the hardware itself, it is usually due to a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 sector. Remember, if the magnetic media has completely failed,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problem) FATBACK wont help. But, in some instanc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gnetic media is weakened by time and has not been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written) recently, FATBACK could possibly still help.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occur if the FAT data is unintentionally co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tion or over written by a virus. Here FATBACK can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mental breakdown or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Is FATBACK safe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Yes, but FATBACK does WRITE to a critical area of your disk. So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owerful tool, FATBACK require that you observe lots of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Always make sure the FAT backup file you are abou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restore is the SAME one originally saved by FATSAV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!  You can still recover from even this kind of mistak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have the original, current FAT backup file. FATBACK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y, so don't treat it as such. It is a very powerful tool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, if you need to use FATBACK, you already have maj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 and only stand to gain if it restores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How is the data read from the backup 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ATBACK reads the data from a standard dos file labeled FATFILE.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s originally saved by the companion utility, FATSA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Ok, I have a recent backup copy saved of my FAT and a virus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disk. How do I use FATBACK to restore the original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rst, do not attempt to restore your FAT unless you hav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 The reverse process WILL write to your FAT secto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only do a FATBACK if one or more of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data on your disk media appears to be completely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t is determined that the problem is NOT a hardwar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You suspect that you may have had a virus that scrambl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lloc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You absolutely know you corrupted your own FAT by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system. (not too uncommon to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Alright, you sold me. But, if I need to recover my FAT,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It is as easy to recover with FATBACK as it was to copy or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AT sectors with FATSAVE in the first place. 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 booted your system with a known good and un infected flop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: (with a copy of FATBACK and the original FATFILE.OFC on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following at the a: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BACK A: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there is too it. If the original FAT was not damag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ackup and the backup copy was very recent, your HD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cate its data once again. Depending on just how rec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FAT copy is will determine whether or not you will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% of your data or lose a few files. Even then, cleaver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lute disk editor like the shareware ZipZap job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for, locate and re save lost chains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FATBACK is NOT a toy. Although FATBACK is engine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afe as possible to use, FATBACK is a lifeboat, and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nly use FATBACK when you have no other options. The FAT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is provided free with registration of FAT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for using FATS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few lines to the end of your autoexec.bat that will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FATSAVE first thing after bootup and save a FAT cop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 hard drive or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Put a Disk in Drive A for FAT Backup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r, hit Ctrl C to abort this oper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SAVE C: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hitting Ctrl C you can abort the remainder of the batc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sire. If this operation is done at least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up your computer, the likely hood of loosing very m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vent of some misfortune is great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  10/15/93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MBER  �  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�</w:t>
      </w:r>
      <w:r>
        <w:rPr/>
        <w:t>Ŀ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 �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 �    �    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Society of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uthors (SISA). The Society wants to ensure that a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principle actually work for you and SISA me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behind shareware distribution is simple; 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. Society members agree to license all shareware for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days, free of charge, to first time users as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. After 10 days, buyers are then obligated to licen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with the Society member. Society members are obli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high quality, useful shareware, but, are fre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marketing methods suit their specific needs. S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ctioned marketing methods include: demonstration ver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printed documentation after purchase; registr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nlock additional features not necessary to determin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ness; and, providing bug fixes free of charge. 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may become a member of SISA without cost by simply ag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bove conditions and displaying, at their option, this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 warrants that the software contained here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in substantial compliance wit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the software. If you report, in writing,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 to us, and we are unable to correct it within 90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you report the defect, you may return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materials, and we will refund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's and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, warrants all diskette's and documentation to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fects in materials for a period of 30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. In the event of notification within the warranty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s in any materials, Gary Raymond will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edy for breach of the warranty sha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and shall not encompass any other damages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 loss of profit,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ilar damages, losses, 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 specifically disclaims all other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, including but not limited to,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 fitness for a particular purpos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s in the diskette and documentation, and the program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 herein, in particular, and without limiting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cense with respect to any particular application,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  In no event shall Gary Raymond be liable for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 or any other commercial damage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ING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shall be construed, interpreted, and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s of the State of Louis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your copy will help continue the competitiv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viding economical shareware. Upon receipt of your paym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vide you with a copy of the latest version and notify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uture upgrades. Your patronage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o nonsen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ne time registration fee will license you to use FATSAV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personal computers owned directly and personally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 distribution via electronic transmission, or down load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without further permission. Re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FATSAVE, for a fee, is also allowe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as long as that cost is limited to no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s per copy, if supplied on any physical disk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embler source code for BOOTSAVE.COM, BOOTBACK.COM, FATSA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ATBACK.COM is available for sale at $50 per copy. The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Eric Isaacson's A86 assemble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Gary, I can really make use of your program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and obtain the latest version as well as get on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or future upgrades and new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: FATSAVE V2.0  $5.00 including shipping (us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: FATBACK V2.0  N/C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OFFER: Register both BOOTSAVE and FATSAVE and get a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cent discount [$10 -$2] = only $8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and still get BOOTBACK and FATBACK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&amp; Stat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_____________________________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registration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B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Orleans, La. 70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h Help   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-Mail CIS [70613,316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tilities use DOS Function 25 and 26 of Interrupt 2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tended" mode in conjunction with Function 1F of 21 to get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f the drive via the dos DPB or Drive Parameter Blo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s in turn passed to the extended parameter status block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nction 26 and 26. To further insure data transfer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s only moved one full sector at a time (512 bytes worth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Function 2E of Int 21 is used to toggle the dos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at the option, via command switch, of the user. The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beta tested on over fifty different make and model do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mplete reliability. No testing was performed on netwo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s other than dos 3.0, 3.1, 3.2, 3.3, 4.0,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. PC DOS, MS DOS and DR DOS were all tested satisfacto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y best friend and machine code instructor, the Padre,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Man, whose many patient hours of coaching and prodd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ears helped me learn assembler so that I could create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ther useful d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