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a description of the ZIPPER Payroll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of this file is for shareware disk vendors and BBS's to util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review of this product.  This descriptions may be used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printed, on-disk, or on-line catalogues. Questions and/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directed to the autho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PER Payroll,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Payroll provides a simple yet powerful solution to the ted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roll problem that is faced by all employers.  Features include: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 to Quicken; Menu driven with easy to follow screens and a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ion throught the payroll cycle;  Context sensitive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at all menus; Does not require payroll, accounting,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rience; Handles hourly, salary, commission, and tips income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yroll reporting periods - Daily, Weekly, BiWeekly, Semi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thly, Quarterly, SemiAnnual, &amp; Annual; Includes federal and stat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les, formulas, deductions and exemptions (no extra charges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roll for miltiple states); Computes all payroll deductions -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, and Local withholding (create your own tax tables), FICA, FU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TA, SDI, and optional user defined payroll tax; Issue advances,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 balances, and deduct advance from employees pay; Handles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es, savings plans, and 401k (including employer contribution); 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intains sick pay, vacation pay, holiday pay;  Print checks,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to Quicken, or write them by hand;  Proof checks before they prin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o all, or part of any payroll, at any time, without reversing entri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checks, W-2 forms, quarterly reports, management and budget repor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"what-if" payroll analysis to test the effects of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ments (control costs, bid jobs);  Optional password secur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attletale" feature;  Includes a complete on-disk user's manual;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2.0 or later, 640K and hard disk.  Supports dot matrix and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 for all reporting, checks and W-2 forms. 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67.00 plus $5.00 shipping &amp; handling includes 1 year of free,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support, a very nice wire bound printed User'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ax table updates for a second year, or purchase the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Table Editor (allows you to easily update your own tax table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PER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FT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612 122nd Pl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: (206) 728-8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ax: (206) 337-18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puServe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BS: (206) 337-78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