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\\\\\          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\\\\\\\\\      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\\\\\\\\\\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//\\\\\\\\\\      624 Lock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\\\\\\\\\       St. Louis, MO 6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////////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//////////\\\\\\\\\\\\\   314-968-2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314-962-3663 home (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                   reach 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         Nick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LONE P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.E.O. Inventory Module from Lone Pine Programs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tic alternative between manual inventory record 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y complicated comput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ique system offers sev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-Line Inventory Status   -  The system prompt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tem availability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stitution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ple Data Inquiry      -  Inventory can be retrie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ariety of wa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 information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ailable fo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 Warehouses       -  The same item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er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.E.O. Inventory Module is the central building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rated manufacturing system.  Its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significant impact upon efforts to control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profitability.  The C.E.O. Inventory Module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at delicate balance between having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levels to provide adequate custome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ssive inventory levels that result in needles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apidly pay for itself by just helping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ockout situation or an over ordering of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 Pine Programs is proud to offer you a high quality,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E.O. Inventory Module.  This system is a meaningful tool in assi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n for future events.  We also apprecia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 you in your continuing success and fu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.E.O. Inventory Module is designed to simplify both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and analysis.  Operating in an on-lin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 information requests immediately.  Balanc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, item activity, and physical inventory contr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tools buil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e Pine Programs C.E.O. Inventory Module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management.  It is our hope that this syste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that proper balance between insufficient an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levels.  The system was designed with thre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liness - The system quickly provides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knowledgeable inventory decisions.  Ha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at the right time boosts product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inimizing inventory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fficiency - The system facilitates record keep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s management time for other activities such a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an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standability - The strength of the system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understand and use.  The entire system i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written to prov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ystem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orientation for ease of train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data collection and inquiry processing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.  This means that personnel can be rapidly trai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because there are no special codes o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.  Each function is selected from a menu. 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s which operation to perform, and begins entering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ng agains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on-line help for the user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While entering data, or using any of the programs,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always gives helpful prompting messages. 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program is waiting for and what type of answ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here appropriate, programs are equipped with  complet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This help is available with one key strok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aiting for th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creen, the prompt line will say "Press 'F9' for help."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documentation for the program will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y pressing the 'F9' key.  This will display on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f operating instructions.  When all of the instru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played the screen will restore as it was before the 'F9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data validation an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formation is entered into the system it is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ase.  This catches typos and other data entry err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stitute item i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a production schedule or meeting a crisi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equires using a substitute for a miss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in the system can reference another item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eens, Reports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creens in the system have a similar layout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each of the screens contains the compan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unction, the system serial number, an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.  The main body of the information go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box that outlines the screen is an area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line.  It is used to display prompts and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operate the system.  Many of the prompts require a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.  These should be answered with a single letter "Y" o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"ENTER" button.  In most cases the "ENTER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indicate a default answer to a promp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, however, will not result in a change to a record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.  In order to update, change or delete rec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berate respon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eports share the same format.  They all show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top left hand corner of the page. 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s the company name, the report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s or search criteria and the date the repor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is the current system date.  The titl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lustered together and located in the same posi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veral of the reports there will be the option of sel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ertain records.  The selection is done via a repor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f the system is the first and the last scr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r.  After the program is loaded, the mai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.  It is from this menu tha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erformed including exiting the system.  The menu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sections.  The functions on the left sid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ain to the inventory data itself.  They address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dding records, changing inventory 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on the right side of the menu pertain to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data.  The operations report the data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8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ntory C.E.O. Main Menu                              PROGRAMS   IN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Movemen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Chang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History Inquiry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Calculate Economic 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Calculate 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Enter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selection - 'F9' for help,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ny of the above functions, type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next to the selection, followed by the 'ENTER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of the processing is done, press the 'F10'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program to end and control will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erating system or to the main manufactur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dds, changes and deletes the inventory reco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orkhorse of the system.  From this option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information is kep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s, issues and adjustments can be entered into the system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It is used to maintain the on hand inven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.  Note: It will not be necessary if some of the other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the inventory syste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ing will update the receipts automatically.  Iss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entry system will update the iss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month it is necessary to run this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the month to date figures to the year to date, an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es out the month to date values.  At the end of the y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e year to date figures to those for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produces a display of all of the item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Quantities for on-hand, on-order, allocated, an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are shown.  From these numbers it calculate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vailable to promise to sell or use.  The file li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on the screen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g of all issue, receipt and adjustment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print bin labels for all or selected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the edit and review of the pri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record.  There are three prices for each ite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third prices also show a quantity pric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Inquiry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usage of inventory items can be  revie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.  Historical figures for the thirty-six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tory  can be reviewed and/or changed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ic 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the best quantity to reorder based on cost of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usage, cost to reorder, and carry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the point when an order for more inventor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culation is based on the lead time for the item, and its usa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ycle Counting Report is printed and the count has been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umbers are reported to the system with this program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sy entry method for reporting the physical invento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2 standard reports that come with the system.  These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provide information and analysis.  All of the report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unting Report can be displayed or printed.  The Cycl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gned to be printed since it is a "turn around" documen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counting of the inventory.  The 12 re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 - A listing that shows all of the curr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Report - Lists the cost, on hand, on order,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process, and available inventory figures.  Dollar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ly show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List - Shows prices and quantity breaks by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List - Shows costs information by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List -  Shows the warehouse and bin for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Report - Prints thirty six months of history for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Cost Analysis - Shows the dollar amount that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eeping the item in stock too long.  Also shows how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kept before all of the profit margin is lost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 good for reviewing inventor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Statistics - A report of selected items, showing annual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, costs, markups, margins, and inventory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Count Report - Prints a list of items that should be coun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ycle count code and the last date the item was coun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urnaround document for inventory counting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port provides a convenient document for record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Count Reconciliation - Shows what was counted versu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and number that the computer has maintained.  Discrepa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for easy management exception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 Analysis - Lists all of the items in the file ranked by u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 printed  in three formats: Sales, Costs 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/Cycle Count Comparison - A report that shows the ABC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calculated by the system and the cycle count code and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see if the item is being count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based on its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dds, changes or deletes record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All of the fields that are in the inventory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ain menu, select function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will prompt you to determine if you want 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eld prompts on the bottom line of the screen.  For lear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you take the prompts until you are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information requested by the system.  A response of P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while a response of F will allow you to tab or arrow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record is too large to fit on on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and maintained on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field that is actually required to run the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number.  All of the other fields are suppor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ventory system or some of the other rel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8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File                                 PROGRAMS   INVM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                       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                   Short Name         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Other Lo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Type                     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Category                    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Class        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Of Measure                  Work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                         Avail To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/Buy (M/B)                   Month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ost                       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Cost                    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abor                    Cycle 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                           Last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, 'LIST'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part number or LIST for a listing of the part number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ed LIST, the program will scroll through the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ine number of the part number and press the ENTER key. 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be retrieved for you.  Pressing the ENTER key once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on the first screen enter a part number into th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  The system will search the inventory file to determine i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already on file.  If the part is not, the prompt line  wi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 FILE - WANT TO A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a new part, answer with 'Y'. 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the information from another part to this par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a family of parts because the parts may have muc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then step  you through entering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.  If the part  number was entered in error, respond with '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 restore and wait for another part numb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rt number is on the file, it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line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IS PA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ponse of 'N', or simply pressing the 'ENTER' button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and continue on with the inquiry or editing pro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response will cause the program to ask for confi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line wil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SU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'Y' response will delete the record.  A response of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ing the 'ENTER' button will keep the recor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quiry or ed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ystem will not allow you to delete a recor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in inventory.  The item must have zero inven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creen with data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File                                 PROGRAMS   INVM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TEST-PART-A-0001          Substitute TEST-PART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A test part to show you   Short Name TESTER   Loc. W1 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n Other Lo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Type                   M  On Hand   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Category          WASHER    On Order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 Class             FASTENER  Allocated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Of Measure              EA  Work In Proces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                0.000400  Avail To Promise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 Code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ing Balance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/Buy (M/B)                B  Month to Date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ost                0.0050  Year to Date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Cost             0.0050  Last Year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abor              0.00  Cycle Count Code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           0.0200          Last Cycle Count    12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200     100  Last Receipt  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0100     200  Last Issue          02/19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elete this record? (Y/N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in both screens are clustered in group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both screens, the part number, it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part number, short name for the part and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are displayed.  If there are multiple warehou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duct, the number of other location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creen is divided into four more cluster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left is the classification data for the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gives further definition to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left data contains the costing and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ast cost and average cost (if used)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stem and are not entered.  When posting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s these values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fields for prices.  After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is a field to input the quantities that need to be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qualify for tha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right group shows the current physical cou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- on hand, on order, allocated, and work i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ventory is calculated by the program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hand column shows usage information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parts were on hand at the beginning of the month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used during the current month, the current y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year.  It also shows the date of the last recei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File                                 PROGRAMS   INVM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TEST-PART-A-0001          Substitute TEST-PART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A test part to show you   Short Name TESTER   Loc. W1 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Point              1000  Low Level Cod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n Hand           10000  Component Count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nomic Order Qty            0  Where Used Count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ime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Policy                  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Cost            15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age                     0 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C        WASHER-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Order Qty              3000              01/15/94    3000     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Order Dollars        200.00   123        FASTENER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Periods                0              01/03/94    1000     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S        WSHR-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Level Labor            0.00              12/15/93    2000      0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Level Matl    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change this portion of the record? (Y/N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creen retains the two top lines of information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 number, description, substitute, short name,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two groups of information in the left hand colum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at is used by the purchasing system and by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pla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ields at the bottom left show the labor and materi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accumulated from the lower level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of materials.  These two costs do not include the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 costs from the current level in the bill.  This mean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 the labor and material from the first scree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xplanation of this, see the bill of material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line contains a space for the initials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ponsible for replenishing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portion of the screen contains the vend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ndor's part number, the date of the last rece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received, and the cost on that receipt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for the last three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 with this record, the system will pro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x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E' to edit a record, 'N' for the next record, 'B' to go back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' to add another warehouse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ly,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This will recycle the program and make it ready for the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This will go to the next record in the file. 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other warehou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This will go back one recor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This will copy pertinent information from the present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cord where a different warehouse location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is waiting for a part number on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F10' button.  This will return control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NVENTORY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llows the operator to enter receipts and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 enter a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Counts                               PROGRAMS   INVM00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Number         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Hnd + On Ordr - Allocatd - WIP  =  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part number,'LIST'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part number being reported.  The program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 the data base and display its description, on hand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n order (if the purchasing module is active)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, the work in process (not currently used)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ompt line.  If there is more one loca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through each location and ask if it is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promise.  If it is not on file, a message will s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ENTER' button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another part number to be entered or enter LIST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 number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enter the quantity being received 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if this is a receipt or an issue. 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, answer with 'I'.  This will indicate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month to date issues value in the reco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ask for the customer number or the depart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is being char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ustomer number or department and select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rices is being used.  The program will then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screen and wait for another part number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ansaction is a receipt, there will als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.  The program will ask for the vend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part number (if it is different), and the cos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cost will display, and will be used as the default c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valu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Inventory Counts                               PROGRAMS   INVM00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Number    TEST-PART-A-0001      Location  W1 B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  A test par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Hnd + On Ordr - Allocatd - WIP  =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000        0      300        0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y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Number    TEST-PART-A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t                    0.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- current average is     0.0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record will have several field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transaction.  The last cost and averag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f the average cost option has ben chosen. 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be updated - vendor, vendor part number,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quantity received, and dat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ansactions will update the on hand quant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of the transactions have been entered, press the 'F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when the program asks for another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must be run once a month.  It replaces the mo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igures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iod End Processing                                   PROGRAMS   INVP00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ly Histor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   Y   April   N   July       N    October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  N   May     N   August     N    Novemb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     N   June    N   September  N    Decemb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is month end or year end?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'M' or 'Y'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piece of information that has to b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is month end or year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sk if this is a month end or a year end proces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nd of the year, the year to date information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year, and the year to date field is zero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sume that the month you want to proce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month, i.e., you would process January in February, Febru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, etc.  When a month is processed, the program puts a 'Y'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's counter.  This is a helpful way to track if you hav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gram has been entered in error, press the 'F10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before altering the file unintentionally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backups of the files before running this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 power failure or any number of events that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ss of a file while the program is running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commended that backups be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turn  to the main menu when it has comple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No operato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RITERIA FOR DISPLAYS &amp;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ver appropriate, selection options are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zero in on the information that you are seeking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a allow you to look at the data from a rang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this selection criteria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                                               PROGRAMS   IN01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lect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Pr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Pro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election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sent, they are consistent from report to re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criteri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 Items        All active part numbers o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art Number      A particular part number or range o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hort Name       An abbreviated, or more generic,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odity Code   Product type (steel, plasti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ategory         Product family or group (pumps, mix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cord Type      Type of record (material, tool,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arehouse        All active items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elow Minimum    All active items that have inven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stablish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y Description   An alphabetical listing of all acti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by pa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and use of the reports is directly related to th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nning that you utilize when defining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inventory record.  It is high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serious consideration to making the best use of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s so that the data can be segmented and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trieves data in two ways; on-line and 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version is a handy lookup to verify what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 the system as well as to determine current invento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copy is an excellent reference document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periodically to keep current on part number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on criteria menu will appear.  Choose the typ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on the report, and on the screen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NUMBER     - Part numb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- The part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ND          - The quantity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          - The quantity currently 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           - The quantity allocat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             - The quantity issued by the Bill of Material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ana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             - The quantity that is available to use, or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ers.  This number is calcul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 HND+ON ORD)-ALLOC-WIP=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waiting for a selection from the sub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' key.  This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precaution should be taken to maintain accura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hat goes into the system.  Each receipt, issue or adjus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to the inventory program is captured for review and audi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ment Log Menu                                       PROGRAMS   IN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port by Transaction Type, Date an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port by Customer/Department, Part and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port by Part, Date, Customer/Department and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urge Record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selection or 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ub-menu appears.  There are three different Movement Lo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show the same type of information just arranged and subto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for a date ran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Beginning Date  01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Ending Date     02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date range.  The program will then ask for confi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and give you an option to qu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the Dates correct? (Y/N/or Q to quit)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desired response and press the ENTER key.  The program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  The following sample displays the report informatio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you selected, the report will subtotal on differen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 PINE PROGRAMS                                                  Page -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Transaction Log                                            INVD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- 02/19/94                                                       91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/Is/Adj Date   Vend/Cust   Part Number      Qnty    Cost/Pric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-- ----------  ---------------- ------- 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02/19/94 123         TEST-PART-A-0001    2000      0.0100     2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est par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port detail is finished, a summary total will pri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eceipts, issues an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receipts         2000 on     1 transactions for      2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issues              0 on     0 transactions for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s up            0 on     0 transactions for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ments down          0 on     0 transactions for    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inting, the program will return to the sub-menu. 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b-menu is to purge the transaction log by inclusiv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enter the date range.  The program will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for another confirmation before any data is purged. 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rged, the program will return 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labels for all or selected inventory items can be pri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Bin Labels                                        PROGRAMS   INLAB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per Label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per Label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Labels Up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between Labels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desir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llow you to edit the default setting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 up to 3 labels across.  The printing is done in non-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 compressed format, you will need to set your printer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 print.  After you have edited or accepted the sett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ask for confirmation that the label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 Bin Labels                                        PROGRAMS   INLAB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label paper in the printer, type 'D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ess 'ENTER'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'F9' for help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then ask if you want to print a sampl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election menu will appear.  When printing begins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10' key will stop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inting, the program will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can be reviewed and edited for all or selected inventory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display the selection menu.  Choose what typ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you would like to change.  The program will displa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Inventory Prices                                 PROGRAMS   INVPRIC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02-19-06                  Substitute Purcha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ANTI CANINE CONJUGATE     Short Name ANTI CAN Loc.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Type                   M         Average Cost          48.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           75.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00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00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change these Prices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hange the prices, enter a 'Y'.  The program will st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elds to be changed.  When you are finished with th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prompt to continue or exit.  If you continu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based upon your selection criteri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file, the program will return you to the main menu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a record, press the 'F10'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INQUIRY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usage of inventory items can be  review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.  Historical figures for the thirty-six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tory  can be reviewed and/or changed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History File                                   PROGRAMS   INVM00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ruary     March     April       May      June 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 September   October  November  December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-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number, 'LIST'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part number, 'LIST' to find a part number.  If there is his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, it will be displayed.  If no history is foun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add it.  If there is history, the program will pro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E PINE PROGRAMS                                      LONE PINE  02/24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ntain History File                                   PROGRAMS   INVM00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umber      TEST-PART-A-0001 Description     A test part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bruary     March     April       May      June    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gust September   October  November  December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-1992 �     670       777       552       986       452      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985       897       523       868       854     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-1993 �     543       685       975       669       589      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352       546       821       742       765 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-1994 �     386       785       694       588       689      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487       666       654       770       557       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change this record? (Y/N)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utomatically go to the next record in the fil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if you want to change it.  Continue scrolling through the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finished, press the 'F10'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ECONOMIC ORDER QUANTITY (EO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alculates an EOQ using the model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are root of ((2 *the avg annual usage * the reorder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(cost * carrying co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ventory record has a reorder cost field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this cost or use a general reorder cost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ord reorder cost is 0 the program will use the general reord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selection criteria, it is possible to use a different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for a particular product class or categ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not twelve months of usage (history) the program aver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 that are present and multiplies that average by 12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usage.  This is not exactly the most ideal but it gets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ct should be kept in mind when reviewing EOQ for ite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elve month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culate EOQ                                           PROGRAMS   INEO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calculate an EOQ using the class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are root of ((2 *the avg annual usage * the reorder 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(cost * carrying co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ventory record has a reorder cost fiel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mpt if you wish to use this cost or us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der cost. Note that if the record reorder cos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use the general reord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 to continue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wait for a response. If the 'F10' key is not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step through the inventory file and calculate an EOQ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history for a part, that par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turn to the main menu after all 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calculate a reorder point using past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culate ROP                                           PROGRAMS   INR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calculate an Inventory Reor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formula of the (daily average usage * the lea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use the last twelve month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not a full twelve months of recent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use what is available. 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time is 0, the reorder poin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 to continue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are not twelve months of usage (history) the program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onths that are present and multiplies that average by 12 to arriv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 usage.  This is not exactly the most ideal but it allows the a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o be calculated.  This fact should be kept in mind when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reord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ny key.  The selection criteria menu will show.  Selec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turn to the main menu after all 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YC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 counting report is printed and used as a wor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ally counting portions of the inventory. 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nd used as a data entry document.  This functio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entering the results of the inventory cycle cou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1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2/19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 Cycle Counting Activity                          PROGRAMS   INVP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number 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part number, 'F9' for help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sk for a part number to be entered.  The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nter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part number and its description will be displayed.  I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not on file, this will be indicated, the program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it for another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part is displayed, enter the quantity that is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ntity entered will replace the on hand figur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quantity is entered, the program will reset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veral parts are to be reported in one sess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all of the part numbers to ge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by entering the first part number in the group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tem will display, enter its count and warehouse loc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.  Then instead of entering the next part number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TER' button.  The next part number in sequenc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e cursor will be positioned and waiting for a quant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If the record shown is not to be updated, press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he screen will clear and the cursor will go back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rt number.  Continue pressing the 'ENTER'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entering the sequential group of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thod is used and no part number is e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th the beginning of the file with the first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method, the program will allow a change in warehouse an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ntering a part number, press the 'F10' butt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ntory Program comes with 12 separate reports, 11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r printed.  The only report that is not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unting Report because this is to be used as a data entr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reports use the report selection menu which allows on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inventory records based upon sever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ain menu is on the screen, select option '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3/2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entory Report Menu                                   PROGRAMS   INREPM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Avail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C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Carrying Co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Cycl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Cycle Counting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AB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ABC/Cycle Cou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selection, 'F9' for help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wait for the desired report number to be entere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y entering its number and pressing the 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eport will load.  Each report will prompt to deter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rint or display.  Simply enter a 'D' for display or a 'P'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port will also prompt for the report selectio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.E.O.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E PINE PROGRAMS                                      LONE PINE  03/23/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List                                             PROGRAMS   INVD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lect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Pro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Pro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election, or 'F10'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hoose the type of records you wish to have used in the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will use only the records of the type you select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choice there might be additional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efore it can start processing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was '2' Part Number, the system will need a beginning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part number to print.  Number '1' and '9'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 not nee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ber '6' Record Type is chosen, the possible recor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 as a helpful prompt.  Choices '4'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'5' Category, and '7' Warehouse, will optionally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des that have been entered into the syste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hoice was to print by warehouse, number '7',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lear and all of the warehouse code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se reports is finished, this selection-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ed.  Choose another portion of the file to prin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F10' key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the re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ing that shows the current values for all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ventory record.  This report is a valuabl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document.  By  reviewing all of the fields for a pa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identify omissions or misclassifications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kept as a snapshot, at a particular point in tim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shows the part number and descrip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for each item selected.  It shows the on hand,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d, and work in process quantities.  It also shows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ssociated with each of these quantities .  This repor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etail or summ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lists can be printed out for selected portions of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list shows the part number, description,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tems.  If an item uses the second and/or the thir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also shown along with the quantities required to recei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the price list except the reports show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ventory item along with its description. Additionally, the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 is reported and the value of the on hand *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shows the part number, its description, the on hand quanti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e warehouse and b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y six months of usage history are maintained by the system. 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ing of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 Cos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carrying cost percent, the cost of the items and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in inventory, this program calculates what the cost has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 them.  It also tells how long they can be carried into the fu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rying cost starts to erode the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Statistic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shows current on hand inventory and value, annual and dail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, economic order quantity, reorder point, prices, costs, mar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unt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looks at all of the records in the file.  It check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 counting code is for each item.  It then compares the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with the current date.  If an item has not been counted for mor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s cycle count requires, it will print on this pri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 has a counting code that says it should be counted monthl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n't been counted for thirty one or more days, i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 Count Reconcili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ycle count has been reported back to the system,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  It shows what the computer reported to be was on hand vers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ctually counted.  Discrepancies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/Cycle Coun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port is a comparison of the ABC code that is currently  being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cle count period.  This is a useful tool when analyzing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ich an item is counted.  If an item is a 'C' type ite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 weekly or monthly, there is possibly too much time and mone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ted to its control.  Conversely, if an item is a n 'A' type item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ing counted one or two times per year, perhaps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 being giv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for the manual.  Thanks for looking over the C.E.O. Se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 Pine Programs.  If I can answer any questions, give me a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.  My family appreci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B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