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Dr.Funkey's Data Entry Program   v1.41   18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NTRY [d:][path]filename.e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ypass setup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:  ENTRY B:SURVEY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ssist in creating data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9,999 cases of up to three lines of 80 colum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mulates some of the amenities of the old key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ogram drum. If you missed all that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sequential case numb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data entered into each column for pro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s = letters or numbers, b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counted as characters of no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s =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fixed columns for decimal point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blank columns used to s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columns and beeps for pag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new lines automatically at the end of each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sts and speeds up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ATA ENT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teps to using this program. First, you def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ata belongs in each column of the file,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first step is the set up program, which you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may use the program as many times a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using that setup configuration. The program re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setup in a file called filename.DEF. This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the number of lines of data entered to date. If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file with an ASCII editor and change the number of cases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number in the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setup program is explained when you ge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entering data, see the Help op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in Menu for switch to turn off numberpad to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so you can verify where you have punched witho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. Page beeps will st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saves your file periodical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ave interval, see the Main Menu. To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ke the interval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existing datafile to continue entering data,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named  filename.BAK 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TAB users, you may enter a star * in a numeric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ab accepts as a standard way of designating a Miss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N ENTRY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entering data, hit [Esc] to exit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file to add data, you will automatically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to add n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t up a datafile using blank columns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between individual data entries)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B or P for that column in the definition fil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data entry for a specific field, or end input into that fiel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[+] Plus key. If you set up the card righ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ength fields in this manner as well. Just leave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est possible entry. Then enter data into that fiel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+] Plus key to move to the next field. If the [+] Plus ke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with no more blank or page delimiters, it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ize you have entered a bad case after it has been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ntinue and go back later for editing. It is ine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s you are entering. If you want to start the card over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and you will wipe the card clea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, an ASCII wordprocessor is most efficient. 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ta lines in the file, be sure to change this to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EF file which accompanies the datafile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a few lines, there is a "card" edit function i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know which CASE and CARD (line) you want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SAVE INTERVAL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nu item [F6] to set the interval in seconds betwee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your file to the backup file called filename.BAK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foreground, background and highlight col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. The color settings, autosave interval and sound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from one session to the next in a small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INI.  You may change these settings directly with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but do not alter the file structure. If you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place this file, the settings will revert back to the original defa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n QuickBasic 4.5 include for hackers and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avid A. Wesson, (c) 1988, 199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 retain any commercial rights. ENTRY may be us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ld except by me. If you use this program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uses, you are obliged to me for a fee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