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65 Assembler Manual V1.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65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65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Using PseudoSam 65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65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w  h'00ff    ;is stored in memory msb first(00ff), use .dr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create a word lsb first(ff00)(6502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may start anywhere, bu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llowed immediate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seudoSam name of an assembler directive can be cchan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65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Motorola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Intel H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Motorola 19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torola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65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65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evaluation purpose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contribution directly to the author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are invited to contact Pseudo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uss licensing PseudoSam 65 for bundling with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65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 of assemb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65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65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1.00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65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1.00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Dec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89  ;Motorola 6809.         Dec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Dec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,1804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Jan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6   ;Intel 86, 286, 386.    Feb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Jan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65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5.COM         The PseudoSam 65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65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65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65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65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65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65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65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65 version 1.1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65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65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65 version 1.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